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1096752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8 DE ABRIL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ENTIDADE FILANTRÓPICA O BOM SAMARITANO, COM SEDE E FORO NO MUNICÍPIO DE MEDIANEIRA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MEDIDAS RELATIVAS À COPA DAS CONFEDERAÇÕES FIFA DE 2013 E À COPA DO MUNDO FIFA DE 2014 E AOS EVENTOS RELACIONADOS N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4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PROTEÇÃO DOS DIREITOS DA PESSOA COM TRANSTORNO DO ESPECTRO AUTIS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, COMISSÃO DE DIREITOS HUMANOS E DA CIDADANIA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NSTITUIÇÃO DAS ROTAS DOS CAMINHOS DE PEABIRU COMO PATRIMÔNIO TURÍSTICO E HISTÓRIC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SELO JOVEM A ENTIDADES COM PROJETOS DIRIGIDOS À INSERÇÃO DO JOVEM NA SOCIEDADE, EM ESPECIAL ÀQUELAS QUE SE DEDICAM NO COMBATE ÀS DROGAS E À VIOL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DEFESA DOS DIREITOS DA CRIANÇA, DO ADOLESCENTE E DO IDOSO E COMISSÃO DA JUVENTE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O FORNECEDOR DE SERVIÇO DE ESTACIONAMENTO DE VEÍCULOS AUTOMOTORES A ENTREGAR AO CONSUMIDOR COMPROVANTE DISCRIMINADO AO TÉRMINO DA PRESTAÇÃO DOS SERVIÇ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LAR DOS IDOSOS SÃO VICENTE DE PAULO, COM SEDE NO MUNICÍPIO DE SANTA CRUZ DE MONTE CASTELO E FORO NO MUNICÍPIO DE LOAND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8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VEÍCULO AMBULÂNCIA PARA O MUNICÍPIO DE CAMPINA GRANDE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VEÍCULO AMBULÂNCIA PARA O MUNICÍPIO DE ESPIGÃO ALTO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 VEÍCULO AMBULÂNCIA PARA O MUNICÍPIO DE CONGONHINH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 VEÍCULO AMBULÂNCIA PARA O MUNICÍPIO DE QUINTA DO SO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VEÍCULO AMBULÂNCIA PARA O MUNICÍPIO DE GUARANI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 VEÍCULO AMBULÂNCIA PARA O MUNICÍPIO DE SENGÉ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 VEÍCULO AMBULÂNCIA PARA O MUNICÍPIO DE SIQUEIRA CAMP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ICRO-ÔNIBUS PARA SECRETARIA DE SAÚDE DO MUNICÍPIO DE TELÊMACO BORB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PARA A SECRETARIA DE EDUCAÇÃO DO MUNICÍPIO DE SANTA LÚ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ENSINO DE PROCEDIMENTOS DE PRIMEIROS SOCORROS E PREVENÇÃO DE ACIDENTES NA REDE DE ENSINO DO EST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12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PERFURAÇÃO DE POÇOS ARTESIANOS NO MUNICÍPIO DE GUARANI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120"/>
        <w:jc w:val="both"/>
        <w:rPr/>
      </w:pPr>
      <w:r>
        <w:rPr>
          <w:rFonts w:cs="Arial" w:ascii="Arial" w:hAnsi="Arial"/>
          <w:bCs/>
          <w:sz w:val="32"/>
          <w:szCs w:val="32"/>
        </w:rPr>
        <w:t>SUGERE AUTORIZAÇÃO PARA CESSÃO DE USO DO POÇO ARTESIANO PERFURADO NA BR 277, MUNICÍPIO DE GUARANIAÇU.</w:t>
      </w:r>
    </w:p>
    <w:p>
      <w:pPr>
        <w:pStyle w:val="NormalWeb"/>
        <w:spacing w:before="0" w:after="12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 IMPLANTAÇÃO DE UMA ACADEMIA AO AR LIVRE, NO MUNICÍPIO DE GUARANIAÇU.</w:t>
      </w:r>
    </w:p>
    <w:p>
      <w:pPr>
        <w:pStyle w:val="NormalWeb"/>
        <w:spacing w:before="0" w:after="12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12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COBERTURA E COLOCAÇÃO DE PISO NO PÁTIO DA ESCOLA MUNICIPAL JOÃO BATISTA LEMES, NO MUNICÍPIO DE VENTAN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FINANCEIROS PARA AQUISIÇÃO DE INSUMOS AGRÍCOLAS PARA O MUNICÍPIO DE IRETA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PAVIMENTAÇÃO COM PEDRA POLIÉDRICA EM ESTRADAS RURAIS DO MUNICÍPIO DE GUARANI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ATERIAIS ESPORTIVOS PARA O MUNICÍPIO DE SALTO DO ITARAR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FINANCEIROS PARA A COBERTURA DA ESCOLA MUNICIPAL DE EDUCAÇÃO INFANTIL GREICE KELLY, NO MUNICÍPIO DE GUARANI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CRIAÇÃO DO DISTRITO JUDICIÁRIO DE BARRO PRETO, NO MUNICÍPIO DE VENTANIA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DA PR-151, ENTRE OS MUNICÍPIOS DE CARLÓPOLIS E SANTANA DO ITARAR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 ÔNIBUS DO TRANSPORTE ESCOLAR PARA A APAE DO MUNICÍPIO DE TRÊS BARRAS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 VEÍCULO AMBULÂNCIA PARA O MUNICÍPIO DE GUARANI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AMBULÂNCIA PARA O HOSPITAL SANTO ANTÔNIO DO MUNICÍPIO DE MANOEL RIB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ESSÃO DE POLICIAIS E RESPECTIVAS VIATURAS PARA O MUNICÍPIO DE VENTAN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DOUGLAS FABRÍCIO E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MPLIAÇÃO DO RESERVATÓRIO DE ÁGUA POTÁVEL DO MUNICÍPIO DE LUIZI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DOUGLAS FABRÍCIO E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RIAÇÃO DE UM PLANO ESTADUAL DE PAVIMENTAÇÃO DAS ESTRADAS RURAIS COM PEDRAS IRREGULAR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DOUGLAS FABRÍCIO E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O RECAPEAMENTO ASFÁLTICO E CONSTRUÇÃO DE ACOSTAMENTO NA BR 158, RODOVIA DE ACESSO AO MUNICÍPIO DE LUIZIANA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DOUGLAS FABRÍCIO E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PATRULHA MECANIZADA COMPLETA PARA O MUNICÍPIO DE LUIZIANA E A INSERÇÃO DO MESMO NO PROGRAMA PATRULHA DO CAMP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DOUGLAS FABRÍCIO E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REDUTOR DE VELOCIDADE (QUEBRA MOLAS) NA BR 549, TRECHO DA RUA COROADOS, NO MUNICÍPIO DE CORUMBATAÍ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DOUGLAS FABRÍCIO E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 CONSTRUÇÃO DA CASA DE APOIO ÀS GESTANTES, JUNTO AO HOSPITAL SANTA CASA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RIAÇÃO E IMPLANTAÇÃO DO PROGRAMA LEITE PARA IDOSOS VOLTADO À MELHORIA DA QUALIDADE DE VIDA E AO COMBATE À FOME E À POBRE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DISPONIBILIZE UM TRATOR TRAÇADO PARA ATENDER OS PRODUTORES DA COMUNIDADE ESTÁCIO DE SÁ – APROER, NO MUNICÍPIO DE NOVA CANT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SECRETARIA DE SAÚDE QUE DISPONIBILIZE SEMENTES DE CROTALÁRIA PARA OS MORADORES DAS REGIÕES AFETADAS PELA EPIDEMIA DE DENGU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SECRETARIA DE AGRICULTURA E DO ABASTECIMENTO QUE DISPONIBILIZE SEMENTES DE CROTALÁRIA PARA OS MORADORES DAS REGIÕES AFETADAS PELA EPIDEMIA DE DENGU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DER A DISPONIBILIZAÇÃO, POR UM PERÍODO DE SESSENTA DIAS, DE MAQUINÁRIO PARA RECUPERAÇÃO DA MALHA VIÁRIA DO MUNICÍPIO DE PEABIR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À SECRETARIA DE ESTADO DE INFRAESTRUTURA E LOGÍSTICA A DISPONIBILIZAÇÃO, POR UM PERÍODO DE SESSENTA DIAS, DE MAQUINÁRIO PARA RECUPERAÇÃO DA MALHA VIÁRIA DO MUNICÍPIO DE PEABIR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ESTUDO PARA VIABILIZAR UMA VIATURA POLICIAL, PARA USO EXCLUSIVO DO SUBDESTACAMENTO DA POLÍCIA MILITAR DO DISTRITO DE VILA NOVA, NO MUNICÍPIO DE TOLE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COM A MÁXIMA URGÊNCIA ENVIO DE RECURSOS PARA A CONSTRUÇÃO DA PONTE SOB A PR-239 - MUNICÍPIO DE NOVA CANTU - CAMPINA DA LAGO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SSAGEM DA PATRULHA ESCOLAR NAS ESCOLAS DO MUNICÍPIO DE PIRAQUA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ENVIO DE UM ÔNIBUS COM ELEVADOR ADAPTADO PARA A APAE DE JAGUARIAÍ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4-05T13:30:00Z</dcterms:modified>
  <cp:revision>905</cp:revision>
  <dc:subject/>
  <dc:title>1º SESSÃO LEGISLATIVA DA 17ª LEGISLATURA</dc:title>
</cp:coreProperties>
</file>