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018780666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3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3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56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25 DE JUNHO DE 2013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TERÇ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95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22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sz w:val="32"/>
          <w:szCs w:val="32"/>
          <w:shd w:fill="FFFFFF" w:val="clear"/>
        </w:rPr>
        <w:t>AUTORIZA O PODER EXECUTIVO A EFETUAR A CONCESSÃO DE USO DE IMÓVEL AO INSTITUTO CHICO MENDES DE CONSERVAÇÃO DA BIODIVERSIDADE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sz w:val="32"/>
          <w:szCs w:val="32"/>
          <w:u w:val="single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119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23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 A EFETUAR CESSÃO DE USO DE IMÓVEL, SITUADO NO MUNICÍPIO E COMARCA DE ALMIRANTE TAMANDARÉ, À COMPANHIA DE SANEAMENTO DO PARANÁ S.A. - SANEPAR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204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TRIBUNAL DE CONTAS – OFÍCIO Nº273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ISPÕE SOBRE OS VALORES DOS VENCIMENTOS BÁSICOS DOS SERVIDORES ATIVOS E INATIVOS DO QUADRO EFETIVO DO TRIBUNAL DE CONTAS DO ESTADO DO PARANÁ, EM OBSERVÂNCIA AO ARTIGO 37, INCISO X, DA CONSTITUIÇÃO FEDERAL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176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NELSON LUERSEN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A ASSOCIAÇÃO INTERMUNICIPAL DE PRODUTORES DE LEITE DO SUDOESTE DO PARANÁ – UNILEITE SUDOESTE, COM SEDE E FORO NO MUNICÍPIO DE CAPANEM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SUBSTITUTIVO GERAL DA C.C.J.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PRECIAR NESTE TURNO SUBSTITUTIVO GERAL APROVADO EM SEGUNDA DISCUSSÃ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3567" w:leader="none"/>
        </w:tabs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3567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149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32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7.465, DE 02 DE JANEIRO DE 2013, QUE AUTORIZOU O PODER EXECUTIVO A INSTITUIR A EMPRESA SOB A DENOMINAÇÃO DE IMPRENSA OFICIAL-PARANÁ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PARECERES FAVORÁVEIS DA C.C.J., COMISSÃO DE FINANÇAS E COMISSÃO DE OBRAS, TRANSPORTES E COMUNICAÇÃO. </w:t>
      </w:r>
    </w:p>
    <w:p>
      <w:pPr>
        <w:pStyle w:val="Normal"/>
        <w:tabs>
          <w:tab w:val="clear" w:pos="708"/>
          <w:tab w:val="left" w:pos="3567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E PLENÁRIO COM PARECER FAVORÁVEL DA C.C.J..</w:t>
      </w:r>
    </w:p>
    <w:p>
      <w:pPr>
        <w:pStyle w:val="Normal"/>
        <w:tabs>
          <w:tab w:val="clear" w:pos="708"/>
          <w:tab w:val="left" w:pos="3567" w:leader="none"/>
        </w:tabs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3567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3567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3567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590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PEDRO LUPION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A ASSOCIAÇÃO DE CIDADANIA E DIGNIDADE HUMANA, COM SEDE E FORO NO MUNICÍPIO DE APUCARANA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UBSTITUTIVO GERA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105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MAURO MORAE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A FEDERAÇÃO PARANAENSE DE BOXE TAILANDÊS E MIXED MARTIAL ARTS, COM SEDE E FORO NO MUNICÍPIO DE CURITIBA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UBSTITUTIVO GERA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137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26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ISPÕE SOBRE AS DIRETRIZES ORÇAMENTÁRIAS DO ESTADO PARA A ELABORAÇÃO E EXECUÇÃO DA LEI ORÇAMENTÁRIA DO EXERCÍCIO FINANCEIRO DE 20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OMISSÃO DE ORÇAMENTO NA FORMA DO SUBSTITUTIVO GERAL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198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45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REDAÇÃO DA LEI Nº 17.271, DE 31 DE JULHO DE 2012, QUE AUTORIZOU O PODER EXECUTIVO A CONTRATAR OPERAÇÃO DE CRÉDITO EXTERNO JUNTO AO BANCO INTERAMERICANO DE DESENVOLVIMENTO - BID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PARECERES FAVORÁVEIS DA C.C.J., COMISSÃO DE FINANÇAS E COMISSÃO DE ORÇAMENTO.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215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49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 A EFETUAR CESSÃO DE USO DE IMÓVEL AO MUNICÍPIO DE MORRETE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 E COMISSÃO DE OBRAS, TRANSPORTES E COMUNICAÇÕE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INDICAÇÕES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>25/06/2013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2"/>
          <w:szCs w:val="12"/>
          <w:u w:val="single"/>
        </w:rPr>
      </w:pPr>
      <w:r>
        <w:rPr>
          <w:rFonts w:cs="Arial" w:ascii="Arial" w:hAnsi="Arial"/>
          <w:b/>
          <w:color w:val="000000"/>
          <w:sz w:val="12"/>
          <w:szCs w:val="1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  <w:t>DISCUSSÃO ÚNICA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34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ALCEU MARON FILHO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CONSTRUÇÃO DE VIADUTO NA ALTURA DO KM 29 DA BR-277 PARA ACESSO AOS MUNICÍPIOS DE MORRETES E ANTONIN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35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ALCEU MARON FILHO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CONSTRUÇÃO DE VIADUTO NA PR-407, ESQUINA COM A AV. BENTO MUNHOZ DA ROCHA NETO, NO MUNICÍPIO DE PARANAGUÁ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36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ALCEU MARON FILHO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O CUMPRIMENTO DO ART. 2º DO DECRETO Nº 2000, DE 2011, QUE DETERMINA A DESATIVAÇÃO DA CARCERAGEM DA CADEIA PÚBLICA DE PARANAGUÁ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37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DUÍLIO GENARI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DESTINAÇÃO DE UM ÔNIBUS PARA O TRANSPORTE DE PACIENTES DO SISTEMA ÚNICO DE SAÚDE (SUS) DO MUNICÍPIO DE TELÊMACO BORBA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38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DUÍLIO GENARI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DUPLICAÇÃO DE TRECHO DA RODOVIA PR-160, COM EXTENSÃO DE 23 KM, QUE LIGA OS MUNICÍPIOS DE TELÊMACO BORBA E IMBAÚ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39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GILSON DE SOUZA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O ENVIO DE EQUIPAMENTOS DA ÁREA DA SAÚDE PARA O MUNICÍPIO DE PINHAIS, REGIÃO METROPOLITANA DE CURITIB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3-06-07T10:50:00Z</cp:lastPrinted>
  <dcterms:modified xsi:type="dcterms:W3CDTF">2013-06-24T21:03:00Z</dcterms:modified>
  <cp:revision>999</cp:revision>
  <dc:subject/>
  <dc:title>1º SESSÃO LEGISLATIVA DA 17ª LEGISLATURA</dc:title>
</cp:coreProperties>
</file>