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46584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5388598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 “CALENDÁRIO OFICIAL PARA O TURISMO RELIGIOS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NO ÂMBITO DO ESTADO DO PARANÁ O DIA DO ALFABETIZADOR A SER COMEMORADO ANUALMENTE NO DIA 19 DE SETEMB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GUILHERME BLICK O ANFITEATRO DO COLÉGIO ESTADUAL HUMBERTO DE CAMPOS, LOCALIZADO EM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EFETIVO EM VIGÊNCIA, ACRESCIDO EM 95 POLICIAIS MILITARES, OS QUAIS SERÃO DISTRIBUÍDOS POR POSTOS DE GRADUAÇÃO, CONFORME ESPECIFICA E ADOTA OUTRAS PROVIDÊNCIAS. (CRIAÇÃO DA COMPANHIA INDEPENDENTE PORTUÁRIA DOS PORTOS DE PARANAGUÁ E ANTONIN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FIXAÇÃO DE EFETIVO EM VIGÊNCIA, ACRESCIDO EM 200 POLICIAIS MILITARES, OS QUAIS SERÃO DISTRIBUÍDOS POR POSTOS DE GRADUAÇÃO, CONFORME ESPECIFICA E ADOTA OUTRAS PROVIDÊNCIAS. (CRIAÇÃO DO BATALHÃO DE PATRULHA ESCOLAR COMUNITÁR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ISENTAR OS MUNICÍPIOS COM ÍNDICE DE DESENVOLVIMENTO HUMANO – IDH DA CONTRAPARTIDA EM CONVÊNIOS DE PROFUNDO INTERESSE SOCIAL E/OU CARÁTER ESTIMULANTE AO DESENVOLVIMENTO HUMANO FIRMADOS COM O PODER EXECUTIV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INSTITUIR O PROGRAMA DE COMBATE AO BULLYING, DE AÇÃO INTERDISCIPLINAR E DE PARTICIPAÇÃO COMUNITÁRIA, NAS ESCOLAS PÚBLICAS E PRIVAD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DIVULGAÇÃO DE PUBLICIDADE OFICIAL ATRAVÉS DE JORNAIS ALTERN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ARCELAMENTO DOS DÉBITOS NÃO-TRIBUTÁRIOS, PERANTE O TRIBUNAL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, NO ESTADO DO PARANÁ, O DIA DA AGRICULTURA FAMILIAR, A SER COMEMORADO ANUALMENTE NO DIA 24 DE JULHO, PASSANDO A INTEGRAR O CALENDÁRIO OFICIAL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, DAS DESPESAS DOS SENHORES DEPUTADOS, MÊS DE NOVEMBR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0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10T12:00:00Z</dcterms:modified>
  <cp:revision>2</cp:revision>
  <dc:subject/>
  <dc:title>1º SESSÃO LEGISLATIVA DA 16ª LEGISLATURA</dc:title>
</cp:coreProperties>
</file>