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228977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 E A SEMANA ESTADUAL DE ESTUDOS E CONSCIENTIZAÇÃO SOBRE A SÍNDROME DO X-FRÁGI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EDAÇÃO FINAL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28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32"/>
          <w:shd w:fill="FFFFFF" w:val="clear"/>
        </w:rPr>
        <w:t>INSTITUI O DIA 7 DE AGOSTO O COMO DIA ESTADUAL DA IGUALDADE, DIGNIDADE E DEFESA DA MULHER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SANTA HELE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LTERA A REMUNERAÇÃO DA CARREIRA DE PROCURADOR DO ESTADO PARA A FORMA DE SUBSÍD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LTERAÇÕES NA LEI 16.469, DE 30 DE MARÇO DE 2010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JUDA AOS MUNICÍPIOS QUE ESPECIFICA E ÀS FAMÍLIAS QUE FORAM ATINGIDAS PELOS VENDAVAIS E CHUVAS DE GRANIZO NO ÚLTIMO FINAL DE SEMANA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MELHORIA DA INFRAESTRUTURA DO HOSPITAL REGIONAL DO SUDOESTE, DR. WALTER ALBERTO PECÓITS, PARA A IMPLANTAÇÃO DE CAMPANHAS PARA CIRURGIAS OFTALMOLÓGIC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ERVAÇÃO E MELHORIAS NAS RODOVIAS ESTADUAIS QUE PASSAM ADENTRO DO MUNICÍPIO DE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UM APARELHO DE RESPIRAÇÃO PARA O HOSPITAL SÃO ROQUE, NO MUNICÍPIO DE RO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 NO BAIRRO CASCAVEL VELHO,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E A INSTALAÇÃO DA DEFENSORIA PÚBLICA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A PAVIMENTAÇÃO ASFÁLTICA DO ESTACIONAMENTO DO COLÉGIO ESTADUAL PROFESSORA HILDEGARD SÖNDHAL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25T20:30:00Z</dcterms:modified>
  <cp:revision>1117</cp:revision>
  <dc:subject/>
  <dc:title>1º SESSÃO LEGISLATIVA DA 17ª LEGISLATURA</dc:title>
</cp:coreProperties>
</file>