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1576057283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94318582" r:id="rId4"/>
        </w:objec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21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21 DE  NOVEMBRO DE 2005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SEGUNDA-FEIRA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COMPLEMENTAR Nº 41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TRIBUNAL DE CONTAS – OFÍCIO Nº 983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 A LEI ORGÂNICA DO TRIBUNAL DE CONTAS DO ESTADO DO PARANÁ,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62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 DE TITULARIDADE DO FDE, AJUIZADOS OU NÃO, GERIDOS PELA AGÊNCIA DE FOMENTO DO PARANÁ S/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Nº 56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BANCADA DO PMDB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ENSA OU PARCELA OS CRÉDITOS, AJUIZADOS OU NÃO, DE TITULARIDADE DO ESTADO DO PARANÁ, POR OCASIÃO DA PRIVATIZAÇÃO DO BANESTAD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499/03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COBRA CORAL, COM SEDE E FORO NO MUNICÍPIO DE MARING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4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COMUNIDADE TERAPÊUTICA ESQUADRÃO RESGATE DO MUNICÍPIO DE LARANJEIRAS DO SUL, COM SEDE E FORO NA CIDADE DE LARANJEIRAS DO SUL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69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TINHO JÚNIO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AIS E MESTRES DA ESCOLA MUNICIPAL PROFESSOR PEDRO LEOPOLDO BECHKAUSER – ENSINO FUNDAMENTAL DAS SÉRIES INICIAIS E ENSINO ESPECIAL, COM SEDE E FORO NO MUNICÍPIO DE UBIRATÃ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2ª DISCUSSÃO DO PROJETO DE LEI Nº 671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BOM SAMARITANO DE FRANCISCO BELTRÃO, COM SEDE E FORO NA COMARCA DE FRANCISCO BELTRÃO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135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ÂNGELO VANHON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RIAÇÃO DO PROGRAMA ESTADUAL DE SAÚDE MENTAL PREVENTIVA PARA PROFESSORAS E PROFESSORES DA REDE PÚBLICA ESTADUAL DE EDUCAÇÃO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 C.E.C.E.C.T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7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CRITÉRIOS PARA CRIAÇÃO DO BANCO DE SANGUE DE CORDÃO UMBILICAL E PLACENTÁRIO DO ESTADO DO PARANÁ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CONTRÁRIO DA C.F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9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PROGRAMA DE APOIO ÀS PESSOAS COM PSORÍASE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 C.S.P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03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DELEGADO BRADOCK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UTILIZAÇÃO DE PUBLICIDADE POR EMPRESAS PRIVADAS QUE EFETUAM A REFORMA E/OU A RESTAURAÇÃO DE BENS PÚBLICOS MÓVEIS OU IMÓVEIS, OBRAS PÚBLICAS OU ESPAÇOS SITUADOS EM PRÓPRIOS DO ESTADO E DÁ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O.P.T.C E  C.A.I.C.T.M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378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A DEPUTADA MARCOS ISFER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RIA, NO ÂMBITO DO ESTADO DO PARANÁ, O CONSELHO ESTADUAL DE COMBATE AOS CRIMES COMETIDOS PELA REDE MUNDIAL DE COMPUTADORES, CONFORME ESPECIFICA E ADOTA OUTRAS PROVIDÊNCIA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S.P. E  C.D.H.C.D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94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39/05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, A DOAR À COMPANHIA DE HABITAÇÃO DO PARANÁ COHAPAR, LOTES DE TERRAS, SITUADOS NESTA CAPITAL, CONFORME ESPECIF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 C.O.P.T.C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DA C.C.J.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67/05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PADRE PAULO CAMPOS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SUGERE A INCLUSÃO DA FARINHA DE MANDIOCA, PRODUZIDA NO ESTADO DO PARANÁ, NA MERENDA ESCOLAR E NA CESTA BÁSICA.</w:t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tabs>
          <w:tab w:val="clear" w:pos="708"/>
          <w:tab w:val="left" w:pos="3267" w:leader="none"/>
        </w:tabs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1-20T11:39:00Z</dcterms:created>
  <dc:creator>DIRETORIA DE ASSISTÊNCIA AO PLENÁRIO</dc:creator>
  <dc:description/>
  <dc:language>en-US</dc:language>
  <cp:lastModifiedBy>ASSEMBLEIA LEGISLATIVA</cp:lastModifiedBy>
  <cp:lastPrinted>2005-11-09T15:25:00Z</cp:lastPrinted>
  <dcterms:modified xsi:type="dcterms:W3CDTF">2005-11-20T11:41:00Z</dcterms:modified>
  <cp:revision>3</cp:revision>
  <dc:subject/>
  <dc:title>ASSEMBLÉIA LEGISLATIVA DO ESTADO DO PARANÁ</dc:title>
</cp:coreProperties>
</file>