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58528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MAIO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ARAUJ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O TEATRO AO AR LIVRE PAIXÃO DE CRISTO, REALIZADO ANUALMENTE DURANTE A SEMANA SANTA,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CENTRO PARANAENSE DA CIDADANIA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6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MARIA VICTÓ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IDADÃO BENEMÉRITO DO ESTADO DO PARANÁ AO ARTISTA PLÁSTICO PAOLO ROBERTO RIDOLF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PAULIK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XIV DO ART. 30 E DO ART. 33-M DO REGIMENTO INTERNO DA ASSEMBLEIA LEGISLATIVA DO ESTADO DO PARANÁ - RESOLUÇÃO Nº 1, DE 1º DE MARÇO DE 200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2T21:00:00Z</dcterms:modified>
  <cp:revision>1458</cp:revision>
  <dc:subject/>
  <dc:title>1º SESSÃO LEGISLATIVA DA 17ª LEGISLATURA</dc:title>
</cp:coreProperties>
</file>