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8607021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6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6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GOST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8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BRIGATORIEDADE DE AFIXAÇÃO DE CARTAZES SOBRE AS DOENÇAS SEXUALMENTE TRANSMISSÍVEIS NOS LOCAIS QUE ESPECIF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AÚDE, COMISSÃO DE DIREITOS HUMANOS E DE CIDADANIA E COMISSÃO DE DEFESA DO CONSUMIDOR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4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BRIGATORIEDADE DO ENVIO DA CÓPIA DO CONTRATO DE ADESÃO AOS CONSUMIDORES POR CARTA REGISTRADA NA MODALIDADE DE AVISO DE RECEBIMENTO - A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OBRAS PÚBLICAS, TRANSPORTES E COMUNICAÇÃ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4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BERNARDO CARL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FERTA DE "COUVERT" POR RESTAURANTES, LANCHONETES, BARES E DEMAIS ESTABELECIMENTOS DE GÊNERO SIMILA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DEFESA DO CONSUMIDOR COM PARECER FAVORÁVEL DA C.C.J.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89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REGIÃO METROPOLITANA DE UMUARAM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ASSUNTOS METROPOLITANOS, COMISSÃO DE FISCALIZAÇÃO E ASSUNTOS MUNICIPAIS E COMISSÃO DE FINANÇAS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8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"SEMANA ESTADUAL DE ESPORTE PARA A PESSOA IDOSA", NA PRIMEIRA SEMANA DE OUTUBRO DE CADA AN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S DIREITOS DA CRIANÇA, DO ADOLESCENTE E DO IDOSO, COMISSÃO DE SAÚDE E COMISSÃO DE ESPORTES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6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VEREADOR RAIMUNDO FERNANDES DE LIMA, A RODOVIA PR-569 - PERCURSO MARILENA - NOVA LONDRI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3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 HONORÁRIA DO ESTADO DO PARANÁ À DESEMBARGADORA REGINA HELENA AFONSO DE OLIVEIRA PORT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02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DE CULTU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CONSELHO PARLAMENTAR PELA CULTURA DA PAZ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DA CIDADANIA E COMISSÃO DE CULTU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SUBSTITUTIVO GERAL DA COMISSÃO DE DIREITOS HUMANOS E DA CIDADANIA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13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UNH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6/08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LUIZ ACCORS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STADUALIZAÇÃO DA ESTRADA QUE LIGA A SEDE DO MUNICÍPIO DE AMAPORÃ AO DISTRITO DE NORDES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O CURSO DE FORMAÇÃO DE DOCENTES NO COLÉGIO ESTADUAL PARIGOT DE SOUZA, NO MUNICÍPIO DE INÁCIO MARTIN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3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RIAÇÃO DE UM ESCRITÓRIO REGIONAL DA SECRETARIA DO TURISMO NO MUNICÍPIO DE GUARAPUAV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STAURAÇÃO DO ASFALTO DA PR-495 NAS IMEDIAÇÕES DO MUNICÍPIO DE MEDIANEIR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E BUEN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EXECUÇÃO DE PAVIMENTAÇÃO POLIÉDRICA DAS ESTRADAS RURAIS DO REASSENTAMENTO SÃO FRANCISCO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6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 PROPOSITURA DE UMA LEI ESTADUAL QUE OBRIGUE OS AGRESSORES DE MULHER, EM CASO DE INVALIDEZ EM DECORRÊNCIA DOS MAUS TRATOS, AO RESSARCIMENTO À PREVIDÊNCIA DO ESTADO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DAP</cp:lastModifiedBy>
  <cp:lastPrinted>2012-03-19T09:55:00Z</cp:lastPrinted>
  <dcterms:modified xsi:type="dcterms:W3CDTF">2012-08-02T18:23:00Z</dcterms:modified>
  <cp:revision>657</cp:revision>
  <dc:subject/>
  <dc:title>1º SESSÃO LEGISLATIVA DA 17ª LEGISLATURA</dc:title>
</cp:coreProperties>
</file>