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2195131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791183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0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DA PRESTAÇÃO DE SERVIÇOS DE VIGILÂNCIA DE CÃES DE GUARDA COM FINS LUCRATIVO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APRECIAR NESTE TURNO SUBSTITUTIVO GERAL DA C.C.J. APROVADO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4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IMPLEMENTAR O PROGRAMA DE PREVENÇÃO E TRATAMENTO DA ANOREXIA, BULIMIA E TRANSTORNOS ALIMENTARES D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1"/>
          <w:szCs w:val="20"/>
        </w:rPr>
      </w:pPr>
      <w:r>
        <w:rPr>
          <w:color w:val="000000"/>
          <w:sz w:val="31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2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84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MUNICÍPIO DE IGUATU AO MUNICÍPIO DE ANAHY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E AUTORIZA A ESTADUALIZAÇÃO DA RODOVIA QUE LIGA PINHAL DE SÃO BENTO A AMPÉRE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7T11:50:00Z</dcterms:modified>
  <cp:revision>14</cp:revision>
  <dc:subject/>
  <dc:title>1º SESSÃO LEGISLATIVA DA 16ª LEGISLATURA</dc:title>
</cp:coreProperties>
</file>