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0078773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MAIO DE 2014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8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23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ORPORA A SECRETARIA DE ESTADO DE GOVERNO À CASA CIVIL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1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ÍNDICE GERAL DE 6,28% NAS TABELAS DE VENCIMENTO BÁSICO OU DE SUBSÍDIO DAS CARREIRAS ESTATUTÁRIAS CIVIS E MILITAR DO PODER EXECUTIVO DO ESTADO DO PARANÁ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 221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VALORES DOS VENCIMENTOS BÁSICOS E GRATIFICAÇÕES DOS SERVIDORES ATIVOS E INATIVOS DO QUADRO EFETIVO DO TRIBUNAL DE CONTAS DO ESTADO DO PARANÁ, EM OBSERVÂNCIA AO ARTIGO 37, INCISO X, DA CONSTITUIÇÃO FEDERAL E CONCEDE GRATIFICAÇÃO DE FUNÇÃO PRIVATIVA-POLICIAL AOS COMPONENTES DA ASSESSORIA MILITA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PROCURADORIA GERAL DE JUSTIÇA/ MINISTÉRIO PÚBLICO </w:t>
      </w:r>
      <w:r>
        <w:rPr>
          <w:rFonts w:cs="Arial" w:ascii="Arial" w:hAnsi="Arial"/>
          <w:b/>
          <w:sz w:val="32"/>
          <w:szCs w:val="32"/>
        </w:rPr>
        <w:t>– OFÍCIO Nº 101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CONFORME ESPECIFICA, O VENCIMENTO BÁSICO DOS SERVIDORES DO MINISTÉRIO PÚBLICO DO ESTADO DO PARANÁ E DÁ OUTRAS PROVIDÊNCI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4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2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FETAÇÃO DE IMÓVEIS AO FUNDO DE PREVIDÊNCIA, GERIDO PELA PARANAPREVIDÊNCIA, COM AUTORIZAÇÃO DE UTILIZAÇÃO DOS RECURSOS PREVISTOS PELO ART. 30, INCISOS II E III DA LEI Nº 12.398, DE 1998, COM AS ALTERAÇÕES DA LEI Nº 17.435, DE 2012, PARA EDIFICAÇÕES E DÁ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COMO PATRONO DO COMÉRCIO DO ESTADO DO PARANÁ, ILDEFONSO PEREIRA CORREIA, O BARÃO DO CERRO AZU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DESTINAÇÃO DOS RECURSOS DE QUE TRATA A LEI FEDERAL Nº 12.858, DE 2013, PARA AS ÁREAS DE EDUCAÇÃO E SAÚDE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E EDUCAÇÃ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VETO Nº 4/2014, APOSTO AO PROJETO DE LEI Nº46/2013. AUTORIA DA DEPUTADA LUCIANA RAFAGN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E O SEU PARÁGRAFO ÚNICO DA LEI Nº 16.786/2011 QUE DISPÕE SOBRE A OBRIGATORIEDADE DA PRESENÇA DE PROFISSIONAIS DE ODONTOLOGIA NAS UNIDADES DE TERAPIA INTENS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27T21:00:00Z</dcterms:modified>
  <cp:revision>1282</cp:revision>
  <dc:subject/>
  <dc:title>1º SESSÃO LEGISLATIVA DA 17ª LEGISLATURA</dc:title>
</cp:coreProperties>
</file>