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95517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518449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18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MARÇ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SEGUNDA – FEIRA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0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ROÍBE A VENDA DE BEBIDAS ALCOÓLICAS EM TODOS OS ESTABELECIMENTOS COMERCIAIS NO ESTADO DO PARANÁ ENTRE 02:00 HORAS E 09:00HORAS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A.I.C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jc w:val="both"/>
        <w:rPr/>
      </w:pPr>
      <w:r>
        <w:rPr>
          <w:bCs/>
          <w:color w:val="000000"/>
          <w:sz w:val="32"/>
        </w:rPr>
        <w:t xml:space="preserve">EMENDAS DE PLENÁRIO COM PARECER FAVORÁVEL  À EMENDA Nº 02 E </w:t>
      </w:r>
      <w:r>
        <w:rPr>
          <w:b/>
          <w:color w:val="000000"/>
          <w:sz w:val="32"/>
        </w:rPr>
        <w:t>CONTRÁRIO</w:t>
      </w:r>
      <w:r>
        <w:rPr>
          <w:bCs/>
          <w:color w:val="000000"/>
          <w:sz w:val="32"/>
        </w:rPr>
        <w:t xml:space="preserve"> À EMENDA Nº 01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70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LAP – ACADEMIA DE LETRAS E ARTES DE PATO BRANC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9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ESPORTIVA IRMANDADE OS D`FARRA, COM SEDE E FORO NA CIDADE DE PRANCHITA.</w:t>
      </w:r>
    </w:p>
    <w:p>
      <w:pPr>
        <w:pStyle w:val="Normal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1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NO CALENDÁRIO DE EVENTOS NO ESTADO DO PARANÁ, O DIA DO CABELEIREIRO, A SER COMEMORADO TODO DIA 31 DE MAI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7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NO ÂMBITO DO ESTADO DO PARANÁ, O DIA DA RECEPCIONISTA, A SER CELEBRADO ANUALMENTE NO DIA 26 DE JUNH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COMPLEMENTAR Nº 01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REDAÇÃO DO ART. 1º DA LEI COMPLEMENTAR Nº 83/98 – REGIÃO METROPOLITANA DE MARINGÁ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2:13:00Z</dcterms:created>
  <dc:creator>DIRETORIA DE ASSISTÊNCIA AO PLENÁRIO</dc:creator>
  <dc:description/>
  <dc:language>en-US</dc:language>
  <cp:lastModifiedBy>ASSEMBLEIA LEGISLATIVA</cp:lastModifiedBy>
  <cp:lastPrinted>2005-03-15T16:54:00Z</cp:lastPrinted>
  <dcterms:modified xsi:type="dcterms:W3CDTF">2005-03-27T12:13:00Z</dcterms:modified>
  <cp:revision>2</cp:revision>
  <dc:subject/>
  <dc:title>ASSEMBLÉIA LEGISLATIVA DO ESTADO DO PARANÁ</dc:title>
</cp:coreProperties>
</file>