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73016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2526746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5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GARANTIA DO DIAGNÓSTICO PRECOCE DO CÂNCER DE MAMA E DO SERVIÇO RADIOLÓGICO DO TIPO MAMOGRÁFICO NAS CIDADES PÓL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NASCER DE ITAPERUÇU, COM SEDE NO MUNICÍPIO DE ITAPERUÇU E FORO NA COMARCA DE RIO BRANCO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MIGOS DO ADAUTO BOTELHO – ABAAB, COM SEDE E FORO NO MUNICÍPIO DE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CENTRO DE ATENDIMENTO PARA JOVENS E ADULTOS ESPECIAIS – CAJÁ.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328/08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TRAVÉS DA SECRETARIA DE ESTADO DO TRABALHO EMPREGO E PROMOÇÃO SOCIAL, A CONCEDER BOLSA-AUXÍLIO AOS ESTUDANTES DE ORIGEM ANGOLANA, DEFICIENTES VISUAIS, MATRICULADOS EM INSTITUIÇÕES DE ENSINO N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OMUNITÁRIO E DE PROTEÇÃO ALIMENTAR PE. MIGUEL – CECOPAM, COM SEDE E FORO EM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DISCUSSÃO DO PROJETO DE LEI Nº 053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 NEY LEPREVOST E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OBRIGATORIEDADE DA ADOÇÃO DE SISTEMA DE MONITORAMENTO POR CÂMERAS E IDENTIFICAÇÃO DE USUÁRIO EM ESTABELECIMENTO DE ACESSO PÚBLICO A INTERNET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DISCUSSÃO DO PROJETO DE LEI  Nº 0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INTEGRANTE DO PATRIMÔNIO HISTÓRICO, ARTÍSTICO E CULTURAL DO ESTADO DO PARANÁ A BANDA DE MÚSICA DA POLÍCIA MILITAR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E.C.E.C.T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 E INDUSTRIAL DE CÉU AZUL - ACICA, COM SEDE NO MUNICÍPIO DE CÉU AZUL E FORO NO MUNICÍPIO DE MATELÂNDIA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08T12:46:00Z</dcterms:modified>
  <cp:revision>27</cp:revision>
  <dc:subject/>
  <dc:title>1º SESSÃO LEGISLATIVA DA 16ª LEGISLATURA</dc:title>
</cp:coreProperties>
</file>