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1822364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8351649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JUN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LEI Nº 11.713/07, QUE TRATA DAS REFORMULAÇÕES DA CARREIRA DOCENTE DAS INSTITUIÇÕES ESTADUAIS DE ENSINO SUPERIOR DO PARANÁ – IEES/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C.E.C.T. E C.F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EMENDA DE PLENÁRIO COM PARECER CONTRÁRIO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4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DUARDO CHEIDA, ELTON WELTER E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ÂMBITO DO SISTEMA PÚBLICO ESTADUAL DE ENSINO FUNDAMENTAL E MÉDIO DO PARANÁ, A MERENDA ESCOLAR ORGÂNICA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REDAÇÃO FINAL DO PROJETO DE LEI  Nº 099/09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MDB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ANEXOS PROJETOS Nº s. 003/09 E 09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 ALÍNEA “A” DO ARTIGO 1º E A REDAÇÃO DO ARTIGO 3º DA LEI Nº 15.426, DE 30 DE JANEIRO DE 2007. (INCENTIVO FISCAL)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2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MATELÂND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4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DOAÇÃO DE  IMÓVEL NO MUNICÍPIO DE SÃO JOSÉ DOS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4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AJUSTE, CONFORME ESPECIFICA, OS VALORES DOS VENCIMENTOS BÁSICOS DOS SERVIDORES ATIVOS E INATIVOS DO QUADRO EFETIVO DO PODER JUDICIÁRIO DO ESTADO DO PARANÁ, VINCULADOS À SECRETARIA, AO FORO JUDICIAL A AOS JUIZADOS ESPECIAIS, E DOS CARGOS DE PROVIMENTO EM COMISSÃO, A PARTIR DE 1º DE JANEIRO DE 2009 E ADOTA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 A “SEMANA DO PRESBITERIANISMO”, A SER COMEMORADA NA SEMANA EM QUE ESTEJA INSERIDO O DIA 12 DE AGOSTO, DIA NACIONAL DO PRESBITERIANIS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OMAR – ASSOCIAÇÃO DE PRODUTORES DE ORGÂNICOS DE MARILÂNDIA DO SUL, COM SEDE E FORO NO MUNICÍPIO DE MARILÂND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 COMUNIDADE DO TRATAMENTO DO ALCOOLISMO E DEPENDENTES QUÍMICOS-ACTA, COM SEDE E FORO NO MUNICÍPIO DE PRUDENTÓPOLI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SSOCIAÇÃO PARQUE HISTÓRICO DE CARAMBEÍ, COM SEDE NO MUNICÍPIO DE CARAMBEÍ E FORO NA COMARCA DE CASTRO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E   IMÓVEL AO MUNICÍPIO DE SÃO MIGUEL DO IGUAÇU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O MUNICÍPIO DE MARILENA LOTE DE TERRENO URBANO, PARA INSTALAÇÃO DE CÂMARA MUNICIPAL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6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DIRETRIZES ORÇAMENTÁRIAS DO ESTADO PARA O EXERCÍCIO FINANCEIRO DE 20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>PARECER FAVORÁVEL DA COMISSÃO DE ORÇAME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O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8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CESSÃO DE USO DE IMÓVEL NO MUNICÍPIO DE PORTO RIC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DIA ESTADUAL DAS NASCENTES A SER COMEMORADO NO DIA 29 DE JULHO DE CADA AN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29T12:51:00Z</dcterms:modified>
  <cp:revision>38</cp:revision>
  <dc:subject/>
  <dc:title>1º SESSÃO LEGISLATIVA DA 16ª LEGISLATURA</dc:title>
</cp:coreProperties>
</file>