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767373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090968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2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MARING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4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3/09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CA O PODER EXECUTIVO AUTORIZADO A EFETUAR A DOAÇÃO AO MUNICÍPIO DE CALIFÓRNIA, DE ÁREA COM 720,00 M2, COM EDIFICAÇÃO, CONFORME ESPECIFICA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IGUASSU,COM SEDE E FORO NO MUNICÍPIO DE FOZ DO IGUAÇU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AVIG – ASSOCIAÇÃO DE MORADORES E AMIGOS DA VILA GUSSO – BOA VISTA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BATISTA PARANAENSE - LEP,COM SEDE E FORO NO MUNICÍPIO DE CURITIB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É DE RESPONSABILIDADE DAS FARMÁCIAS, DROGARIAS E DRUGSTORES DAS INDÚSTRIAS FARMACÊUTICAS E DAS EMPRESAS DE DISTRIBUIÇÃO DE MEDICAMENTOS, DAR DESTINAÇÃO ADEQUADA A MEDICAMENTOS COM PRAZOS DE VALIDADE VENCIDOS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RECIAR NESTE TURNO EMENDA DA C.C.J. APROVADA EM SEGUNDA DISCUSSÃO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AFASTAMENTO DE PROFESSORES ESTADUAIS PARA FREQÜENTAR CURSOS DE PÓS-GRADUAÇÃO OU DOUTOR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C.E.C.T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MENDAS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9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O SERVIÇO DE TRANSPORTE INTERMUNICIPAL DE CADÁVERE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O.P.T.C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DO FUNCIONÁRIO DE ESCOLA, A SER COMEMORADO, ANUALMENTE, NO DIA 7 DE AGOS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4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35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USO DE MEIO ELETRÔNICO PARA A TRAMITAÇÃO DE PROCESSOS, COMUNICAÇÃO DE ATOS E TRANSMISSÃO DE PEÇAS, NO ÂMBITO DE SUAS ATRIBUIÇÕE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CAMPANHA DE PREVENÇÃO À SÍNDROME ALCOÓLICA FETAL” NO ESTADO DO PARANÁ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16T12:00:00Z</dcterms:modified>
  <cp:revision>90</cp:revision>
  <dc:subject/>
  <dc:title>1º SESSÃO LEGISLATIVA DA 16ª LEGISLATURA</dc:title>
</cp:coreProperties>
</file>