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418688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2275735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1 DE MARÇ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14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UNIDOS LIBERTAREMOS VIDAS, COM SEDE E FORO NO MUNICÍPIO DE PAIÇANDU.</w:t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7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“A ASSOCIAÇÃO ESTAÇÃO DE APOIO E OFÍCIOS”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79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ANO DO CENTENÁRIO DA IMIGRAÇÃO JAPONESA NO BRASIL, A SER COMEMORADO NO ANO DE 2008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2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CINSAR – ASSOCIAÇÃO COMERCIAL, INDUSTRIAL E AGROPECUÁRIA DE NOVA SANTA ROSA, COM SEDE NO MUNICÍPIO DE NOVA SANTA ROSA E FORO NA COMARCA DE MARECHAL CANDIDO RONDO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09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DICA A CRIAÇÃO DA REGIÃO METROPOLITANA DE IRA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10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O REFORÇO NA SEGURANÇA PÚBLICA NO MUNICÍPIO DE SANTA TEREZINHA DE ITAIPÚ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2:58:00Z</dcterms:created>
  <dc:creator>DIRETORIA DE ASSISTÊNCIA AO PLENÁRIO</dc:creator>
  <dc:description/>
  <dc:language>en-US</dc:language>
  <cp:lastModifiedBy>ASSEMBLEIA LEGISLATIVA</cp:lastModifiedBy>
  <cp:lastPrinted>2007-03-20T18:59:00Z</cp:lastPrinted>
  <dcterms:modified xsi:type="dcterms:W3CDTF">2007-03-21T13:01:00Z</dcterms:modified>
  <cp:revision>3</cp:revision>
  <dc:subject/>
  <dc:title>ASSEMBLÉIA LEGISLATIVA DO ESTADO DO PARANÁ</dc:title>
</cp:coreProperties>
</file>