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68344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0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MPANHIA DE DESENVOLVIMENTO AGROPECUÁRIO DO PARANÁ A ALIENAR OS IMÓVEI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13, DE 14 DE DEZEMBRO DE 2011, QUE TRATA DO PLANO PLURIANUAL PARA O PERÍODO DE 2012/2015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5T17:47:00Z</dcterms:modified>
  <cp:revision>1344</cp:revision>
  <dc:subject/>
  <dc:title>1º SESSÃO LEGISLATIVA DA 17ª LEGISLATURA</dc:title>
</cp:coreProperties>
</file>