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18150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0873122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41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AUTORIZADA A TRANSFERÊNCIA DE RECURSOS PROVENIENTES DA ARRECADAÇÃO DO DEPARTAMENTO DE TRANSITO DO PARANÁ – DETRAN, NO EXERCÍCIO DE 2007, NO VALOR R$ 25.000.000,00 (VINTE E CINCO MILHÕES DE REAIS), PARA O ORÇAMENTO PRÓPRIO DO DEPARTAMENTO DE ESTRADA DE RODAGEM – DER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OMUNIDADE TERAPÊUTICA FONTE DE ÁGUA VIVA – FAVI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S LEIS Nºs. 253/54 E 9.389/1990, QUE CRIAM OS MUNICÍPIOS DE SABÁUDIA E PITANGUEIRAS E ADOTAM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DE DESENVOLVIMENTO DO ECOTURISMO E DO TURISMO SUSTENTÁVEL N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 “CALENDÁRIO OFICIAL PARA O TURISMO RELIGIOSO”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“PROGRAMA POUPATEMPO – CENTRAIS DE ATENDIMENTO AO CIDADÃ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BOLSA AUXÍLIO AOS ESTUDANTES UNIVERSITÁRIOS INDÍGENAS, COM BASE NA LEI Nº 13.134 DE 18 DE ABRIL DE 2001, E ALTERAÇÃO POSTER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INSTITUIDO NO ÂMBITO DO ESTADO DO PARANÁ O DIA DO ALFABETIZADOR A SER COMEMORADO ANUALMENTE NO DIA 19 DE SETEMB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GUILHERME BLICK O ANFITEATRO DO COLÉGIO ESTADUAL HUMBERTO DE CAMPOS, LOCALIZADO EM SANTO ANTONIO DO SUD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2:2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2-03T12:24:00Z</dcterms:modified>
  <cp:revision>2</cp:revision>
  <dc:subject/>
  <dc:title>1º SESSÃO LEGISLATIVA DA 16ª LEGISLATURA</dc:title>
</cp:coreProperties>
</file>