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653338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2 DE OUTU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COMPLEMENTAR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ESTADO DO PARANÁ O TRATAMENTO DIFERENCIADO E FAVORECIDO A SER DISPENSADO ÀS MICROEMPRESAS E ÀS EMPRESAS DE PEQUENO PORTE PREVISTO NO ART. 143 DA CONSTITUIÇÃO DO ESTADO, DE CONFORMIDADE COM AS NORMAS GERAIS PREVISTAS NO ESTATUTO NACIONAL DA MICROEMPRESA E DA EMPRESA DE PEQUENO PORTE INSTITUÍDO PELA LEI COMPLEMENTAR FEDERAL Nº 123, DE 2006, E SUAS ATUALIZAÇÕES, BEM COMO CONSOLIDA DISPOSIÇÕES RELATIVAS À MATÉR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DAÇÃO FINAL DO PROJETO DE LEI Nº 29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NO CALENDÁRIO OFICIAL DE EVENTOS DO ESTADO DO PARANÁ A EXPOASA, REALIZADA ANUALMENTE NO SEGUNDO FINAL DE SEMANA DE JUNHO, NO MUNICÍPIO DE ASS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ALIENAÇÃO DE IMÓVEIS NO MUNICÍPIO DE FIGUEIRA - PARANÁ, POR MEIO DE LICIT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8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FLORESTA – APAE DE FLORESTA, COM SEDE NO MUNICÍPIO DE FLORESTA E FORO NO FORO CENTRAL DA COMARCA DA REGIÃO METROPOLITANA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 47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LEI COMPLEMENTAR Nº 1/2013 – DEPUTADO TERCÍLIO TURINI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1º DA LEI COMPLEMENTAR Nº 81, DE 1998, INCLUINDO NOVOS MUNICÍPIOS NA REGIÃO METROPOLITANA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Nº 1 E 2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9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ÃO JO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ORTIG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XTINÇÃO DE CARGOS DE PROVIMENTO EM COMISSÃO E A INSTITUIÇÃO DA FUNÇÃO DE GESTÃO PÚBLICA - FG A SEREM ATRIBUÍDAS EXCLUSIVAMENTE A SERVIDORES OCUPANTES DE CARGOS DE PROVIMENTO EF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S ARTS. 2º E 3º DA LEI Nº 16.995, DE 2011, QUE AUTORIZOU O PODER EXECUTIVO A EFETUAR DOAÇÃO DE IMÓVEL AO MUNICÍPIO DE CLEV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20/13, APOSTO AO PROJETO DE LEI Nº 35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27, DE 1998, QUE DISPÕE SOBRE AS ATIVIDADES PROFISSIONAIS DE DESPACHANTE DE TRÂNSITO JUNTO AO DEPARTAMENTO DE TRÂNSITO DO PARANÁ – DETRAN-P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MPLANTAÇÃO DE DUAS UNIDADES DO PROJETO MEU CAMPINHO NO BAIRRO SANTA FELICIDADE,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SENÇÃO DE ICMS PARA OS MUNICÍPIOS DO ESTADO DO PARANÁ NA AQUISIÇÃO DE MÁQUINAS, VEÍCULOS E CAMINHÕES NOV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O ENCAMINHAMENTO DE MENSAGEM À ASSEMBLEIA LEGISLATIVA COM OBJETIVO DE ISENTAR O ICMS NAS OPERAÇÕES INTERNAS COM PRODUTOS ORIUNDOS DA AGRICULTURA FAMILIAR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UMA UNIDADE PÚBLICA HOSPITALAR DE APOIO INTEGRAL NO MUNICÍPIO DE LOND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MEDIATA CONVOCAÇÃO DOS APROVADOS NO CONCURSO PÚBLICO EDITAL 095/2012 PARA PREENCHIMENTO DE VAGAS DE AUDITOR FISCAL “A”, INTEGRANTE DA CARREIRA DE AUDITOR FISCAL DA COORDENAÇÃO DA RECEITA DO ESTADO – CRE REGULAMENTADA PELA LEI COMPLEMENTAR Nº 131/2010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IA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ALDYR PUGLIE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OU CESSÃO DE DIREITO REAL DE USO DE TERRENO URBANO PARA CONSTRUÇÃO DA SEDE DA MISSÃO FILADÉLFIA N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OAÇÃO DE UM VEÍCULO KOMBI PARA A COMUNIDADE DE ACOLHIMENTO SÃO JOSÉ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A CONSTRUÇÃO DE UMA PISTA SINTÉTICA DE ATLETISMO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A INSTALAÇÃO DE GRAMADOS SINTÉTICOS E ILUMINAÇÃO PARA TRÊS CAMPOS DE FUTEBOL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TERRA B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GOIOERÊ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1T20:19:00Z</dcterms:modified>
  <cp:revision>1149</cp:revision>
  <dc:subject/>
  <dc:title>1º SESSÃO LEGISLATIVA DA 17ª LEGISLATURA</dc:title>
</cp:coreProperties>
</file>