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461309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10212217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3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313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S DELIMITAÇÕES DAS CIRCUNSCRIÇÕES IMOBILIÁRIAS DA COMARCA DE ENTRÂNCIA FINAL DE MARINGÁ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APRECIAR NESTE TURNO EMENDA DA C.C.J. APROVADA EM SEGUNDA DISCUSSÃO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4"/>
          <w:lang w:val="pt-BR"/>
        </w:rPr>
      </w:pPr>
      <w:r>
        <w:rPr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NEXO PROJETO DE LEI Nº 851/07 AUTORIA DO DEPUTADO PLAUTO MIRÓ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O FORNECIMENTO DE CARRINHOS MOTORIZADOS PARA DEFICIENTES FÍSICOS, IDOSOS E GESTANTES EM CENTROS COMERCIAIS, “SHOPPING CENTERS”, HIPER E SUPERMERCADOS,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 E C.A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 DA C.C.J.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0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RMAS PARA O INGRESSO NO ENSINO FUNDAMENTAL COM NOVE ANOS DE DURAÇ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 xml:space="preserve">PARECER FAVORÁVEL DA C.C.J. E </w:t>
      </w:r>
      <w:r>
        <w:rPr>
          <w:b/>
          <w:bCs/>
          <w:color w:val="000000"/>
          <w:sz w:val="32"/>
        </w:rPr>
        <w:t>CONTRÁRIO</w:t>
      </w:r>
      <w:r>
        <w:rPr>
          <w:color w:val="000000"/>
          <w:sz w:val="32"/>
        </w:rPr>
        <w:t xml:space="preserve"> DA C.E.C.E.C.T..</w:t>
      </w:r>
    </w:p>
    <w:p>
      <w:pPr>
        <w:pStyle w:val="Normal"/>
        <w:tabs>
          <w:tab w:val="clear" w:pos="708"/>
          <w:tab w:val="left" w:pos="646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ab/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7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TARIFA REDUZIDA DE ENERGIA ELÉTRICA, EMPRESAS, NO PERÍODO NOTUR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, C.F. E C.D.H.C.D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 Nº 7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REVOGADA A LEI Nº 15.455, DE 31/01/07, QUE DISPÕE SOBRE A DIVULGAÇÃO DOS CUSTOS DE PROPAGANDA REALIZADOS PELO GOVERNO DO ESTADO DO PARANÁ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>PARECER FAVORÁVEL DA C.C.J. E  C.F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1ª DISCUSSÃO DO PROJETO DE LEI  Nº 03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ARTICIPAÇÃO E DEFESA DO USUÁRIO DOS SERVIÇOS PÚBLIC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 E  C.D.H.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10-14T12:30:00Z</dcterms:modified>
  <cp:revision>35</cp:revision>
  <dc:subject/>
  <dc:title>1º SESSÃO LEGISLATIVA DA 16ª LEGISLATURA</dc:title>
</cp:coreProperties>
</file>