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58589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4.558, DE 15 DE MARÇO DE 1962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8.192, DE 27 DE AGOSTO DE 201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MUNICÍPIOS PARANAENSES A CRIAR CONSELHOS MUNICIPAIS DE PROTEÇÃO E DEFESA AOS DIREITOS DOS ANIM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OM MOACYR JOSÉ VITTI A INTERSECÇÃO DA RODOVIA BR-277 COM A PR-804 - KM 29, NO MUNICÍPIO DE MORRET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DECRETO LEGISLATIVO Nº16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ARTAGÃO JÚN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GOVERNADOR SE AUSENTAR DO PAÍS NO PERÍODO DE 7 A 22 DE NOVEMBRO DE 2014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Plenario</cp:lastModifiedBy>
  <cp:lastPrinted>2014-07-30T17:30:00Z</cp:lastPrinted>
  <dcterms:modified xsi:type="dcterms:W3CDTF">2014-11-05T12:16:00Z</dcterms:modified>
  <cp:revision>1360</cp:revision>
  <dc:subject/>
  <dc:title>1º SESSÃO LEGISLATIVA DA 17ª LEGISLATURA</dc:title>
</cp:coreProperties>
</file>