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0998405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24731741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DE OUTU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4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DENOMINA “PREFEITO ANÉSIO PAVAN”, O TREVO LOCALIZADO NO MUNICÍPIO DE SANTA FÉ QUE LIGA AS RODOVIAS PR-317 E PR-458.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8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SERVIDORES PÚBLICOS MUNICIPAIS DE ENGENHEIRO BELTRÃO, COM SEDE E FORO NO MUNICÍPIO DE ENGENHEIR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9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VETA A INSTALAÇÃO DE PROCEDIMENTO ADMINISTRATIVO BASEADO EM DECLARAÇÕES, DENÚNCIAS OU QUAISQUER OUTROS EXPEDIENTES ANÔNIMOS, NO ÂMBITO DOS TRÊS PODERES. 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, COM PARECER CONTRÁRIO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E PLENÁRIO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2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MENSAGEM Nº 028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POR MEIO DO DEPARTAMENTO ESTADUAL DE TRÂNSITO – DETRAN, DOAR AO MUNICÍPIO DE PITANGA, ÁREA DE TERRENO LOCALIZADO NO MESMO MUNICÍP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9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 MUNICÍPIO DE LOBATO O IMÓVEL MATRICULADO E REGISTRADO SOB Nº 2.459 NO 2º CARTÓRIO DE REGISTRO DE IMÓVEIS DE ASTORG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6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CERTIFICADO - INCLUSÃO E O SELO - INCLUSÃO N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 E C.D.D.M.C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1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BRAC – ASSOCIAÇÃO BRASILEIRA DE CANÇÃO JAPONESA, COM SEDE E FORO EM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“CENTRO EDUCACIONAL INFÂNCIA COLORIDA”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1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CLAUDIO ROMANELLI E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SOCIEDADE HOSPITALAR ANGELINA CARON, COM SEDE E FORO NO MUNICÍPIO DE CAMPINA GRANDE DO SU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0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ORGANIZAÇÃO DE SOCIEDADE CIVIL DE INTERESSE PÚBLICO – OSCIP “ESPAÇO JOVEM EVOLUÇÃO” – DE CORNÉLIO PROCÓPIO, COM SEDE E FORO DE CORNÉLIO PROCÓP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2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SOCIEDADE CULTURAL EL SHADAY, COM SEDE E  FORO NO MUNICÍPIO DE MEDIAN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2:09:00Z</dcterms:created>
  <dc:creator>ASSEMBLEIA LEGISLATIVA</dc:creator>
  <dc:description/>
  <dc:language>en-US</dc:language>
  <cp:lastModifiedBy>ASSEMBLEIA LEGISLATIVA</cp:lastModifiedBy>
  <dcterms:modified xsi:type="dcterms:W3CDTF">2007-10-24T12:03:00Z</dcterms:modified>
  <cp:revision>4</cp:revision>
  <dc:subject/>
  <dc:title>1º SESSÃO LEGISLATIVA DA 16ª LEGISLATURA</dc:title>
</cp:coreProperties>
</file>