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4676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831679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APLICAÇÃO DO REGIME ESPECIAL UNIFICADO DE ARRECADAÇÃO DE TRIBUTOS E CONTRIBUIÇÕES DEVIDOS PELAS MICROEMPRESAS E EMPRESAS DE PEQUENO PORTE – SIMPLES NACIONAL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S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OS ATRATIVOS E DAS ÁREAS ESTADUAIS DE INTERESSE TURÍSTICO E DÁ OUTRAS PROVIDÊNCIAS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 A “ASSOCIAÇÃO DE AGRICULTORES FAMILIARES DE JACUTINGA DE CIMA” COM SEDE NO MUNICÍPIO DE MATO RICO E FORO EM PITANG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SUBSTITUTIVO GERAL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MOSHAS – ASSOCIAÇÃO DE MORADORES DO JARDIM SHANGAI E JARDIM DAS AMÉRICAS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SENVOLVIMENTO DO SANTO ANTÔNIO – ACODESA – NO MUNICÍPIO DE CAMBIRA, COMARCA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M ISENTOS DO PAGAMENTO DA TAXA DE PEDÁGIO TODOS OS VEÍCULOS PERTENCENTES AOS MORADORES DO MUNICÍPIO ONDE ESTEJAM LOCALIZADAS AS PRAÇAS DE PEDÁGIO, CUJOS VEÍCULOS ESTEJAM ALI EMPLACA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TAGEM DE TEMPO EM SERVIÇOS VOLUNTÁRIOS PARA FINS DE CONCURSO PÚBLICO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C.D.C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SALA DO DIRETOR DO DEPARTAMENTO DE PESSOAL DESTA CASA DE LEIS, DE “LUIZ CARLOS MOLINARI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CONJUNTO HABITACIONAL JOÃO DE BARRO, COM SEDE E FORO NO MUNICÍPIO DE IVAIPOR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SENTAR DO ICMS OS CONSUMIDORES DE ENERGIA ELÉTRICA QUE UTILIZAM APARELHOS DE SOBREVIV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FICIENTES FÍSICOS COM NECESSIDADES ESPECIAIS E AMIGOS DOS EXCEPCIONAIS – ADEFINE, COM SEDE E FORO NO MUNICÍPIO DE SÃO MIGUEL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AGRÍCOLA CULTURAL GUAJUVIRA DE CIMA – SACGC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27T12:59:00Z</dcterms:modified>
  <cp:revision>13</cp:revision>
  <dc:subject/>
  <dc:title>ASSEMBLÉIA LEGISLATIVA DO ESTADO DO PARANÁ</dc:title>
</cp:coreProperties>
</file>