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189586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 35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2 CARGOS DE PROVIMENTO EFETIVO, DE NÍVEL SUPERIOR, NO QUADRO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7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DE PROTEÇÃO, UTILIZAÇÃO SUSTENTÁVEL E INSTRUMENTOS DE COMPENSAÇÃO PELA PRESERVAÇÃO DA MATA DE ARAUC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STITUTIVO GERAL DA C.C.J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8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 SECRETARIA DE ESTADO DE GOVERNO À CASA CIVIL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39:00Z</dcterms:created>
  <dc:creator>alep</dc:creator>
  <dc:description/>
  <cp:keywords/>
  <dc:language>en-US</dc:language>
  <cp:lastModifiedBy>DAP</cp:lastModifiedBy>
  <cp:lastPrinted>2014-02-05T10:08:00Z</cp:lastPrinted>
  <dcterms:modified xsi:type="dcterms:W3CDTF">2014-05-20T20:36:00Z</dcterms:modified>
  <cp:revision>5</cp:revision>
  <dc:subject/>
  <dc:title>1º SESSÃO LEGISLATIVA DA 17ª LEGISLATURA</dc:title>
</cp:coreProperties>
</file>