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263676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5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CONVÊNIOS FIRMADOS ENTRE O PODER EXECUTIVO E OS MUNICÍPIOS DO ESTADO DO PARANÁ, ATRAVÉS DA SECRETARIA DE ESTADO DA AGRICULTURA E DO ABASTECIMENTO, ESTABELECENDO QUE OS MUNICÍPIOS DEVEM CONTAR COM TÉCNICO AGRÍCOLA, MÉDICO VETERINÁRIO OU ENGENHEIRO AGRÔNOMO NO QUADRO DE PESSOAL DA RESPECTIVA PREFEI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CALIZAÇÃO E ASSUNTOS MUNICIPAIS, COMISSÃO DE AGRICULTUR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6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EDERAÇÃO PARANAENSE DE TAEKWONDO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PERCENTUAL OBRIGATÓRIO DE TRABALHADORES QUALIFICADOS NAS ÁREAS DE ASSEIO E CONSERVAÇÃO, PARA AS EMPRESAS QUE PARTICIPAREM DE LICITAÇÕES NO PODER PÚBLICO. (TRABALHADORES COM CURSO DE QUALIFICAÇÃO NA ÁREA DE LIMPEZ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0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A "FESTA DO SENHOR BOM JESUS", DA COMUNIDADE DO CAMPO DO MENDES, NO MUNICÍPIO DE LARANJEIRAS DO SUL, A SER REALIZADA ANUALMENTO NO DIA 06 DE AGOS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, O "DIA DA CONSCIENTIZAÇÃO DA CARDIOPATIA CONGÊNITA", NA DATA DE 12 DE JUNHO DE CADA AN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5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O "DIA DO MOVIMENTO TRADICIONALISTA DAS RAÍZES GAÚCHAS NO ESTADO DO PARANÁ", A SER COMEMORADO ANUALMENTE NO DIA 20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4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CARGOS E CARREIRAS DOS SERVIDORES NA ESTRUTURA ORGANIZACIONAL DA AGÊNCIA DE DEFESA AGROPECUÁRIA DO PARANÁ – ADAP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0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BISPO SINVALDO CORRÊA COE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06/20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RROGA POR UM MÊS, O MANDATO DOS ATUAIS CONSELHEIROS REPRESENTANTES DA SOCIEDADE CIVIL ORGANIZADA NO CONSELHO ESTADUAL DOS DIREITOS DA CRIANÇA E DO ADOLESCENTE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EFESA DOS DIREITOS DA CRIANÇA, DO ADOLESCENTE E DO IDOSO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7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7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O “DIA DO MAÇOM”, A SER COMEMORADO ANUALMENTE NO DIA 20 DE AGOS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5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GRUPO ESCOTEIRO 25 DE JULHO, COM SEDE E FORO NO MUNICÍPIO DE MARECHAL CÂ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 BENEMÉRITA DO ESTADO DO PARANÁ À SENHORA CINTIA VIEIRA PEIXO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PEDAGÓGICA ANTROPOSÓFICA TURMALINA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0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DIA DO WESLEYANO, A SER CELEBRADO ANUALMENTE NO DIA 24 DE MA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5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AGAMENTO POR SERVIÇOS AMBIENTAIS, EM ESPECIAL OS PRESTADOS PELA CONSERVAÇÃO DA BIODIVERSIDADE, INTEGRANTES DO PROGRAMA BIOCLIMA PARANÁ, BEM COMO DISPÕE SOBRE O BIOCRÉDI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2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4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TITUI A POLÍTICA ESTADUAL SOBRE A MUDANÇA DO CLI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0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GOVERNO DO ESTADO A FIRMAR CONVÊNIO COM AS ASSOCIAÇÕES DE PREVENÇÃO, ATENÇÃO E REINSERÇÃO SOCIAL DE USUÁRIOS E DEPENDENTES DE DROG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1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AUTORIZA O GOVERNO DO ESTADO A FIRMAR CONVÊNIO COM AS ENTIDADES CIVIS DE DIREITO PRIVADO SEM FINS LUCRATIVOS E ASSOCIAÇÕES DE PROTEÇÃO E ASSISTÊNCIA AOS CONDENADO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OS DIREITOS HUMANOS E DA CIDADANIA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8/12, APOSTO AO PROJETO DE LEI Nº 403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LTON WELT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 xml:space="preserve">DISPÕE SOBRE OS INCENTIVOS À IMPLANTAÇÃO DE SISTEMAS DE PRODUÇÃO AGROECOLÓGICA PELOS AGRICULTORES FAMILIARES NO ESTADO DO PARANÁ. </w:t>
      </w: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7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S ARTESIANOS E INSTALAÇÃO DE REDES DE ÁGUA COMPLETAS EM COMUNIDADES DO MUNICÍPIO DE TRÊS BARRAS DO PARANÁ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A BIBLIOTECA CIDADÃ NO MUNICÍPIO DE QUATRO BARR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DIVERSAS AÇÕES PARA ATENDER ÀS NECESSIDADES NA ÁREA DE SEGURANÇA PÚBLICA DO MUNICÍPIO DE RAMI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08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QUE LIGA A SEDE DO MUNICÍPIO DE QUINTA DO SOL ATÉ O ENTREPOSTO DA COAMO AGROINDUSTRIAL COOPERATI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SSÃO DE UM VEÍCULO KOMBI PARA ATENDIMENTO DAS AÇÕES SOCIAIS D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OITOCENTAS MANILHAS PARA A CONSTRUÇÃO DE GALERIAS N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INSTRUMENTOS PARA A FANFARRA DO COLÉGIO ESTADUAL MARECHAL RONDON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EQUIPAMENTOS E MATERIAIS PARA O FUNCIONAMENTO DO CURSO DE TÉCNICO EM SEGURANÇA DO TRABALHO, OFERECIDO PELO COLÉGIO ESTADUAL MARECHAL RONDON, NO MUNICÍPIO DE CAMPO MOURÃO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17T12:33:00Z</dcterms:modified>
  <cp:revision>466</cp:revision>
  <dc:subject/>
  <dc:title>1º SESSÃO LEGISLATIVA DA 17ª LEGISLATURA</dc:title>
</cp:coreProperties>
</file>