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42524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0628943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REDAÇÃO FINAL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0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ROÍBE A COMPANHIA DE SANEAMENTO DO PARANÁ – SANEPAR DE INTERROMPER O FORNECIMENTO DOS SERVIÇOS DE ÁGUA E ESGOTO, NOS CASOS QU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PEFI – CONSELHO DE PASTORES EVANGÉLICOS DE FOZ DO IGUAÇU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SPONSABILIDADE DAS EMPRESAS PELA LAVAGEM DOS UNIFORMES USADOS POR SEUS EMPREG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, C.I.C.T. E C.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ENSA A COMPROVAÇÃO DA CONCLUSÃO DO ANTIGO ENSINO PRIMÁRIO E GINÁSIO, PARA AQUELES QUE COMPROVEM A CONCLUSÃO DO ENSINO MÉDIO OU NA ÉPOCA COLEGI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DOAÇÃO DE IMÓVEL AO MUNICÍPIO DE SÃO MATEUS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O ART. 1º DA LEI Nº 12.811, DE 21 DE DEZEMBRO DE 1999, QUE CRIOU A CIRETRAN DE FAZENDA RIO GRAN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3-11T10:41:00Z</dcterms:modified>
  <cp:revision>63</cp:revision>
  <dc:subject/>
  <dc:title>1º SESSÃO LEGISLATIVA DA 16ª LEGISLATURA</dc:title>
</cp:coreProperties>
</file>