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6126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25818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5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CIDADANIA BENEMÉRITA DO PARANÁ À JUÍZA JOECI MACHADO CAMAR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SARANDIENSE DEFENSORA DOS CONSUMIDORES – ASDC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DENOMINAR O ACESSO ESTADUAL QUE LIGA A BR 369 AO MUNICÍPIO DE MAMBORÊ, COMO PREFEITO ARMANDO ALVES DE SOUZ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DOAÇÃO DE IMÓVEIS AO MUNICÍPIO DE FLORESTA, COMARCA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E APOIO BENEFICENTE À FAMÍLIA E CLUBE DAS MÃES DO ATUBA/CURITIBA E COLOMBO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CAPRINOCULTORE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RAM -  ASSOCIAÇÃO REGIONAL DE ASSISTÊNCIA AO MENOR GUARDA MIRIM, COM SEDE E FORO NO MUNICÍPIO DE UMUARA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PARA O CUIDADO DA FAMÍLIA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56:00Z</dcterms:created>
  <dc:creator>DIRETORIA DE ASSISTÊNCIA AO PLENÁRIO</dc:creator>
  <dc:description/>
  <dc:language>en-US</dc:language>
  <cp:lastModifiedBy>Ordem do Dia </cp:lastModifiedBy>
  <cp:lastPrinted>2006-05-22T09:56:00Z</cp:lastPrinted>
  <dcterms:modified xsi:type="dcterms:W3CDTF">2006-05-24T12:59:00Z</dcterms:modified>
  <cp:revision>3</cp:revision>
  <dc:subject/>
  <dc:title>ASSEMBLÉIA LEGISLATIVA DO ESTADO DO PARANÁ</dc:title>
</cp:coreProperties>
</file>