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0659413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36"/>
        </w:rPr>
        <w:t>SESSÃO PREPARATÓ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TERCEIRA SESSÃO LEGISLATIV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4 DE FEVEREI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57" w:hanging="0"/>
        <w:jc w:val="both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SESSÃO PREPARATÓRIA DA TERCEIRA SESSÃO LEGISLATIVA, CONFORME § 2º, DO ART. 2º DO REGIMENTO INTERNO E POSSE DA MESA EXECUTIVA, ELEITA PARA OS TRABALHOS DA TERCEIRA E QUARTA SESSÕES LEGISLATIVAS DA DÉCIMA SÉTIMA LEGISLATURA.</w:t>
      </w:r>
    </w:p>
    <w:p>
      <w:pPr>
        <w:pStyle w:val="Normal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2-12-07T16:23:00Z</cp:lastPrinted>
  <dcterms:modified xsi:type="dcterms:W3CDTF">2013-01-29T16:02:00Z</dcterms:modified>
  <cp:revision>832</cp:revision>
  <dc:subject/>
  <dc:title>1º SESSÃO LEGISLATIVA DA 17ª LEGISLATURA</dc:title>
</cp:coreProperties>
</file>