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99646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0675981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E PLENÁRIO COM PARECER FAVORÁVEL DA C.C.J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DA C.C.J.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Nº 6 E SUBEMENDA DA C.C.J.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E EVENTOS DO ESTADO DO PARANÁ, O DIA ESTADUAL DE PREVENÇÃO AOS ACIDENTES VASCULARES CEREBRAIS – AV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3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RÉGIS MIRANDA REVELINO A RODOVIA PR-092 ATÉ A PR-153, LIGANDO O MUNICÍPIO DE JOAQUIM TÁVORA AO MUNICÍPIO DE GUAPI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 E COMISSÃO DE FISCALIZAÇÃO DA ASSEMBLEI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R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6/11, APOSTO AO PROJETO DE LEI Nº 029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07T11:19:00Z</dcterms:modified>
  <cp:revision>301</cp:revision>
  <dc:subject/>
  <dc:title>1º SESSÃO LEGISLATIVA DA 17ª LEGISLATURA</dc:title>
</cp:coreProperties>
</file>