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3340479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7 DE ABRIL DE 201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21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10/20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O PROGRAMA DE PARCELAMENTO INCENTIVADO - PPI, DO PROGRAMA INCENTIVADO DE PARCELAMENTO DE DÉBITOS - PPD E DA CESSÃO DE DIREITOS CREDITÓRIOS, E ADOTA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INDÚSTRIA E COMÉRC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EMENDA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AGUARDANDO PARECER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1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FEVEREIRO DE 2015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5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16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REESTRUTURAÇÃO DO PLANO DE CUSTEIO E FINANCIAMENTO DO REGIME PRÓPRIO DE PREVIDÊNCIA SOCIAL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EMENDA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4-24T13:55:00Z</dcterms:modified>
  <cp:revision>1447</cp:revision>
  <dc:subject/>
  <dc:title>1º SESSÃO LEGISLATIVA DA 17ª LEGISLATURA</dc:title>
</cp:coreProperties>
</file>