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3308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396714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ÊMIO ESTADUAL DE DIREITOS HUMAN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4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REGRAS PARA ANOTAÇÃO E REGISTRO DE DADOS RELATIVOS A PROPRIETÁRIOS E AOS CONDUTORES DE VEÍCULOS NO ESTADO DO PARANÁ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COMPLEMENTAR Nº 1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COMPLEMENTAR Nº 01, DE 02/08/72, QUE DISPÕE SOBRE O CONSELHO DE CONTRIBUINTES E RECURSOS FISCAIS – CCRF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 DE AGUDOS DO SUL, COM SEDE E FORO NO MUNICÍPIO DE AGUDO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2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CIANO DUCC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E CRITÉRIOS PARA CLÍNICAS, CONSULTÓRIOS E ESTABELECIMENTOS DE ESTÉTICA QUE UTILIZAM RECURSOS DE ELETROTERMOFOTOTERAP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2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NDERLEI IENSE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S DISTRIBUIDORAS DE COMBUSTÍVEIS A COLOCAR LACRES ELETRÔNICOS NOS TANQUES DOS POSTOS DE COMBUSTÍVEI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A.I.C. E C.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18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QUE AS AGÊNCIAS BANCÁRIAS DE ATENDIMENTO AO CLIENTE TENHAM OBRIGATORIAMENTE SANITÁRIOS PÚBL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EXIBIÇÃO DE FILMES DE TERROR, CRIMES, MORTES E ATOS VIOLENTOS, NOS ÔNIBUS INTERMUNICIPAIS E INTERESTADUAIS NO TERRITÓRIO PARANAEN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H.C.D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, AO MUNICÍPIO DE PARAÍSO DO NORTE, DO IMÓVEL SITUADO NAQUELE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21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PARCELAMENTO DOS DÉBITOS REFERENTES A MULTAS DE TRÂNSITO NO ESTADO DO PARANÁ EM ATÉ 24 PARCELA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ASSAAD NABHA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DISPOSITIVOS QUE ESPECIFICA, DA LEI Nº 11.580/1996. (ICMS). (REDUÇÃO DE 18% P/ 12% - COMERCIALIZAÇÕES DE MÁQUINAS E EQUIPAMENTOS DE TERRAPLANAGEM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RECANTO DA FRATERNIDADE PLANTANDO VIDAS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4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IONEIROS MOURÃOENSES, COM SEDE E FORO NO MUNICÍPIO DE CAMPO MOU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FUNDAÇÃO MANOEL DA GRAÇA, COM SEDE E FORO NO MUNICÍPIO DE ARAPON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PRORROGAR A CESSÃO DE IMÓVEL SITUADO NESTA CAPITAL, À ASSOCIAÇÃO MANTENEDORA DO CENTRO INTEGRADO DE PREVENÇÃO – AMCIP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E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 SÃO LUCAS FUTEBOL CLUBE”, COM SEDE E FORO NO MUNICÍPIO DE PARANAV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QUER A ABERTURA PELO GOVERNO DO ESTADO, DE CONCURSO PÚBLICO PARA CONTRATAÇÃO, EM CARÁTER DE URGÊNCIA, DE PROFISSIONAIS PARA ATENDIMENTO NO INSTITUTO MÉDICO LEGAL – IML, EM TODO O ESTADO DO PARANÁ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39:00Z</dcterms:created>
  <dc:creator>DIRETORIA DE ASSISTÊNCIA AO PLENÁRIO</dc:creator>
  <dc:description/>
  <dc:language>en-US</dc:language>
  <cp:lastModifiedBy>ASSEMBLEIA LEGISLATIVA</cp:lastModifiedBy>
  <cp:lastPrinted>2005-08-22T18:50:00Z</cp:lastPrinted>
  <dcterms:modified xsi:type="dcterms:W3CDTF">2005-08-23T11:42:00Z</dcterms:modified>
  <cp:revision>4</cp:revision>
  <dc:subject/>
  <dc:title>ASSEMBLÉIA LEGISLATIVA DO ESTADO DO PARANÁ</dc:title>
</cp:coreProperties>
</file>