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1179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S RODOVIAS PR-281 E PR-562, NO MUNICÍPIO DE SÃO JO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EM 11 DE OUTUBRO, NO MUNICÍPIO DE CAMBÉ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, A SER COMEMORADO NO DIA 22 DE OUTUBRO, E A SEMANA ESTADUAL DE ESTUDOS E CONSCIENTIZAÇÃO SOBRE A SÍNDROME DO X-FRÁGIL, QUE SERÁ REALIZADA NO PERÍODO DE 22 A 28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ICOOB PR PARA O DESENVOLVIMENTO SUSTENTÁV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DE MORADORES DO CONJUNTO MENDES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ASSARELA PARA TRAVESSIA DE PEDESTRES NA RODOVIA PR-415, EM FRENTE AO HIPERMERCADO CARREFOUR, NA RODOVIA JOÃO LEOPOLDO JACOMEL, MUNICÍPIO DE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ENTRE OS QUILÔMETROS 111 E 113 DA RODOVIA PR-364, NA LOCALIDADE DE GOVERNADOR RIBAS,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OBRIGATORIEDADE DA PRESENÇA DE INTÉRPRETE DE LIBRAS (LÍNGUA BRASILEIRA DE SINAIS) NAS AULAS TEÓRICAS MINISTRADAS NOS CENTROS DE FORMAÇÃO DE CONDUT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DA RODOVIA DR. JACINTO CORREA COM A RODOVIA NESTOR ANANIAS DA CRUZ NO KM 26 SENTIDO PRADO FERREIRA - JAGUAPITÃ -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TERCÍLIO TURINI, GILBERTO MARTIN E ANTONIO CARLOS SALLES BELINAT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POSIÇÃO DE FUNCIONÁRIOS DE FORMA IMEDIATA PARA RECOMPOR O QUADRO DE PESSOAL DO HOSPITAL UNIVERSITÁR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TERCÍLIO TURINI, GILBERTO MARTIN E ANTONIO CARLOS SALLES BELINAT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PORTE EMERGENCIAL DE RECURSOS FINANCEIROS AO HOSPITAL UNIVERSITÁRIO D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O NÚMERO DE GAVETAS NO IML DO MUNICÍPIO DE PARANAGUÁ OU A DETERMINAÇÃO PARA QUE O MESMO ATENDA ÀS SOLICITAÇÕES D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FUNDO ESTADUAL DE POLÍTICAS SOBRE DROGAS PARA ATENDIMENTO DA DEM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UNIDADE DO IML NO MUNICÍPIO DE CORNÉLIO PROCÓPIO.</w:t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9T15:12:00Z</dcterms:modified>
  <cp:revision>1105</cp:revision>
  <dc:subject/>
  <dc:title>1º SESSÃO LEGISLATIVA DA 17ª LEGISLATURA</dc:title>
</cp:coreProperties>
</file>