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48309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82999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 JUNH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Nº 11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CLUÍDO O ART. 226-A NA CONSTITUIÇÃO DO ESTADO COM A SEGUINTE REDAÇÃO: O ESTADO PROMOVERÁ O REASSENTAMENTO OU A INDENIZAÇÃO DOS AGRICULTORES QUE, DE BOA FÉ, ESTEJAM OCUPANDO TERRAS DESTINADAS POR MEIO DE PROCESSO DEMARCATÓRIO, AOS POVOS INDÍGEN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SERVIÇO SOCIAL AUTÔNOMO PARANACIDADE”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, COM PARECER FAVORÁVEL DA C.C.J. NA FORMA DE SUBSTITUTIVO GE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STITUIR A PARCELA COMPLEMENTAR DE REMUNERAÇÃO AO FUNCIONÁRIO PÚBLICO CIVIL EFETIVO, ATIVO E AO INATIVO E GERADOR DE PENSÃO DA ADMINISTRAÇÃO DIRETA E AUTÁRQUICA DO PODER EXECUTIVO DO ESTADO DO PARANÁ, DENOMINADA “PISO SOCIAL COMPLEMENTAR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, COM PARECER FAVORÁVEL DA C.C.J. ÀS EMENDAS 04, 05, 06, 07 E 08 E CONTRÁRIO ÀS EMENDAS 01, 02 E 03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LAR BATISTA BÍBLICO DE ASSIS CHATEAUBRIAND”, COM SEDE E FORO NO MUNICÍPIO DE ASSIS CHATEAUBRIAND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BENEMÉRITO DO ESTADO DO PARANÁ AO SENHOR MAURÍCIO MILANI RUA – “MAURÍCIO SHOGUN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2:02:00Z</dcterms:created>
  <dc:creator>DIRETORIA DE ASSISTÊNCIA AO PLENÁRIO</dc:creator>
  <dc:description/>
  <dc:language>en-US</dc:language>
  <cp:lastModifiedBy>ASSEMBLEIA LEGISLATIVA</cp:lastModifiedBy>
  <cp:lastPrinted>2006-05-28T17:03:00Z</cp:lastPrinted>
  <dcterms:modified xsi:type="dcterms:W3CDTF">2006-06-04T12:05:00Z</dcterms:modified>
  <cp:revision>3</cp:revision>
  <dc:subject/>
  <dc:title>ASSEMBLÉIA LEGISLATIVA DO ESTADO DO PARANÁ</dc:title>
</cp:coreProperties>
</file>