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6539919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80743081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6 DE MARÇ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6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MORADORES E AMIGOS DO JARDIM CECOM, TIMBÚ VELHO E EUGÊNIA MARIA, COM SEDE E FORO EM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5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AIS, MESTRES E FUNCIONÁRIOS DA ESCOLA MUNICIPAL ANITA GARIBALDI, COM SEDE E FORO NO MUNICÍPIO DE TOLE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54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ISENÇÃO DO PAGAMENTO DE TAXAS ESTADUAIS, RELATIVAS A RENOVAÇÃO DA CARTEIRA NACIONAL DE HABILITAÇÃO. (DETRAN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D.C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E PLENÁRIO, COM 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E PLENÁRIO,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2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Á NOVA REDAÇÃO AO ARTIGO 6º, DA LEI Nº 15.329, DE 15 DE DEZEMBRO DE 2006, CONFORME ESPECIFICA. (ENSINO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5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RISTÃ DE ESTUDOS DA FRATERNIDADE IRMANADA, COM SEDE E FORO NO MUNICÍPIO DE PARANAGU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3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PROVOPAR – PROGRAMA DO VOLUNTARIADO PARANAENSE – AÇÃO SOCIAL, COM SEDE E FORO NO MUNICÍPIO DE PALM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5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O GRUPO UNIÃO PELA VIDA – UMUARAMA, COM SEDE E FORO NA CIDADE DE UMUARA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6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NO CALENDÁRIO OFICIAL DO ESTADO DO PARANÁ, O “DIA DA RECORDAÇÃO DO HOLOCAUSTO”, NO DIA 27 DE JANEIRO DE CADA 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4:02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3-26T13:47:00Z</dcterms:modified>
  <cp:revision>4</cp:revision>
  <dc:subject/>
  <dc:title>1º SESSÃO LEGISLATIVA DA 16ª LEGISLATURA</dc:title>
</cp:coreProperties>
</file>