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207651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9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. LEI Nº865/11 – DEP. HERMAS BRANDÃO JR)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DISPÕE SOBRE A OBRIGATORIEDADE DA ESPECIFICAÇÃO E DIVULGAÇÃO DA QUANTIDADE DE CALORIAS NOS CARDÁPIOS DE BARES, HOTÉIS, RESTAURANTES, FAST-FOODS E SIMILAR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1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S DISPOSITIVOS QUE ESPECIFICA, DA LEI ESTADUAL Nº 11.362, DE 12 DE ABRIL DE 1996, QUE DISPÕE SOBRE O SISTEMA ESTADUAL DE ASSISTÊNCIA SOCIA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FEDERAÇÃO PARANAENSE DE RUGBY, COM SEDE E FORO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REAJUSTE GERAL ÀS REMUNERAÇÕES, PROVENTOS E PENSÕES DOS SERVIDORES DA ASSEMBLEIA LEGISLATIVA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, PARA REVISÃO GERAL ANUAL DO ANO DE 2013, O ÍNDICE GERAL DE 6,49% NAS TABELAS DE VENCIMENTO BÁSICO E SUBSÍDIO DAS CARREIRAS ESTATUTÁRIAS CIVIS E MILITAR DO PODER EXECUTIVO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1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SSOCIAÇÃO DOS FRUTICULTORES DA REGIÃO DE NOVA AMÉRICA DA COLINA - NOVA CITRUS, COM SEDE NO MUNICÍPIO DE NOVA AMÉRICA DA COLINA E FORO NO MUNICÍPIO DE ASS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INCISO IV DO PARÁGRAFO 3º DO ARTIGO 1º DA LEI ESTADUAL Nº 16.244/2009, PARA EXCLUIR A EXIGÊNCIA DE APRESENTAÇÃO DA CERTIDÃO NEGATIVA DE DÉBITOS TRABALHISTAS AOS CONVÊNIOS, ACORDOS OU AJUSTES CELEBRADOS COM ENTIDADES SEM FINS LUCRATIVOS E DECLARADAS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3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225 DA LEI ESTADUAL Nº 14277, DE 30 DE DEZEMBRO DE 2003 - CÓDIGO DE ORGANIZAÇÃO E DIVISÃO JUDICIÁR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ONCESSÃO, ALTERAÇÃO, RENOVAÇÃO E O CANCELAMENTO DE INSCRIÇÃO NO CADASTRO DE CONTRIBUINTES DO ICMS DE ESTABELECIMENTO DO SETOR DE COMBUSTÍ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ESPECIAL AO VIGENTE ORÇAMENTO DA AGÊNCIA REGULADORA DE SERVIÇOS PÚBLICOS DELEGADOS DE INFRAESTRUTURA DO PARANÁ - AGEPA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PALOTINENSE DE EQUOTERAPIA, COM SEDE E FORO NO MUNICÍPIO DE PALOT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O IMÓVEL AO MUNICÍPIO DE TOMAZ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9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QUADRA POLIESPORTIVA NO BAIRRO FERRARIA, NO MUNICÍPIO DE CAMPO LARG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ESSÃO DE NOVE MIL METROS QUADRADOS DE ÁREA, NO TERRENO DO ANTIGO AEROPORT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PEROB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 MÓDULO FIXO DA POLÍCIA MILITAR NA REGIÃO DA CRUZ DO PILARZINHO, NO MUNICÍPIO DE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COBERTORES, ATRAVÉS DA CAMPANHA ESPALHE CALOR 2013, PARA O LAR DOS VELHINHOS SÃO JOÃO BATISTA, NO MUNICÍPIO DE MOREIRA SAL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A KOMBI PARA O COLÉGIO ESTADUAL JOÃO TEOTÔNIO NETTO, NO MUNICÍPIO DE GOIOE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MOREIRA SALES JUNTO AO PROGRAMA ESTADUAL CAMINHO DAS PEDRAS, PARA RECUPERAÇÃO DE 2,85 KM DE ESTRADA QUE CONECTA TRECHO DA PR-180 ATÉ PR-479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NOMINAÇÃO DE FREI OVÍDIO ZANINI UM DOS LOGRADOUROS PÚBLICOS ESTADU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SABÁU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SANTA MARIA DO 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28T23:07:00Z</dcterms:modified>
  <cp:revision>967</cp:revision>
  <dc:subject/>
  <dc:title>1º SESSÃO LEGISLATIVA DA 17ª LEGISLATURA</dc:title>
</cp:coreProperties>
</file>