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764505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7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SETEMB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DECLARA DE UTILIDADE PÚBLICA A FEDERAÇÃO DE TÊNIS DE MESA DO ESTADO DO PARANÁ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1/20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AO MUNICÍPIO DE PONTA GROSS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GRICULTORES DE GUAIACA, COM SEDE E FORO NA CIDADE DE SÃO JOÃO DO TRIUNF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4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IS À ASSOCIAÇÃO FRANCISCANA DE EDUCAÇÃO AO CIDADÃO ESPECIAL - AFE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"DIA ESTADUAL DA SAÚDE MENTAL", A SER REALIZADO ANUALMENTE NO DIA 9 DE OUTU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FRANCISCO BÜHR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 COLHEITA, REALIZADA ANUALMENTE NO PRIMEIRO DOMINGO DE MARÇO, NO MUNICÍPIO DE SÃO JOSÉ DOS PINH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FELIZARDO MENEGUETTI A PONTE SOBRE O RIO IVAÍ, ENTRE DR. CAMARGO E JUSSARA - PR 323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2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75/20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SANTO ANTÔNIO DO SUDOEST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UTOR FEITOSA, COM SEDE E FORO NO MUNICÍPIO DE TELÊMACO BOR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2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  <w:lang w:val="pt-PT"/>
        </w:rPr>
      </w:pPr>
      <w:r>
        <w:rPr>
          <w:rFonts w:cs="Arial" w:ascii="Arial" w:hAnsi="Arial"/>
          <w:b/>
          <w:color w:val="000000"/>
          <w:sz w:val="20"/>
          <w:u w:val="single"/>
          <w:lang w:val="pt-PT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NVIO DE RECURSOS PARA OBRA NA UNIVERSIDADE ESTADUAL DO NORTE DO PARANÁ - UENP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APUCARA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6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MARING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FLOR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8 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PORECAT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ASTORG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CAMPO MOURÃO.              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GOIOERÊ.            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CIANORTE.           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LINHA DE ÔNIBUS INTER-HOSPITAIS INTERLIGANDO OS PRINCIPAIS EQUIPAMENTOS DE SAÚDE DOS MUNICÍPIOS DA MICRORREGIÃO DE UMUARA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4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MPLANTAÇÃO DE UMA LINHA DE ÔNIBUS INTER-HOSPITAIS INTERLIGANDO OS PRINCIPAIS EQUIPAMENTOS DE SAÚDE DOS MUNICÍPIOS DA MICRORREGIÃO DE PARANAVAÍ.            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5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QUATRO PASSARELAS PARA PEDESTRES NO MUNICÍPIO DE SÃO JOSÉ DOS PINHA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6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VEÍCULO PARA ATENDER À ESCOLA MUNICIPAL PROFESSOR JOÃO TEIXEIRA MAROLIN, O CENTRO DE EDUCAÇÃO INFANTIL MARIA DAS DORES BENATTO E O COLÉGIO ESTADUAL JOÃO PAULO I, NO MUNICÍPIO DE BOM SUCESS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7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VEÍCULO VAN PARA O MUNICÍPIO DE BOM SUCESS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8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MARTIN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UM VEÍCULO VAN E UM MICRO-ÔNIBUS PARA O MUNICÍPIO DE BOM SUCESS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9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DA RODOVIA WALDOMIRO ERMECINDO BARBIERI - PR-690, ENTRE OS MUNICÍPIOS DE AMPÉRE E PINHAL DE SÃO B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0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GERAL DO PRÉDIO E DA QUADRA DE ESPORTES DO COLÉGIO ESTADUAL SÃO PEDRO, NA SEDE DO MUNICÍPIO DE SÃO PEDR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8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1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UÍLIO GENARI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VIATURA E O AUMENTO DO EFETIVO DA POLÍCIA MILITAR DO MUNICÍPIO DE SÃO PEDR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2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A AMBULÂNCIA E DE EQUIPAMENTOS PARA UNIDADE DE TERAPIA INTENSIVA PARA USO EXCLUSIVO DO POSTO DE SAÚDE DA SEDE DO MUNICÍPIO DE SÃO PEDR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3/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CUPERAÇÃO DA RODOVIA PR-281 NO TRECHO QUE LIGA A LOCALIDADE DE AREIA BRANCA DOS ASSIS, NO MUNICÍPIO DE MANDIRITUBA, AO MUNICÍPIO DE PIÊN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8-29T19:03:00Z</dcterms:modified>
  <cp:revision>1075</cp:revision>
  <dc:subject/>
  <dc:title>1º SESSÃO LEGISLATIVA DA 17ª LEGISLATURA</dc:title>
</cp:coreProperties>
</file>