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78936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96021780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ÂMBITO DO ESTADO DO PARANÁ, O ANO DO SEXAGENÁRIO DA IMIGRAÇÃO E COLONIZAÇÃO SUÁBIA NO BRASI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CLARA DE UTILIDADE PÚBLICA A ASSOCIAÇÃO DE PAIS E AMIGOS DOS EXCEPCIONAIS – APAE, COM SEDE NO MUNICÍPIO DE SANTA MÔNICA E FORO NA COMARCA DE SANTA ISABEL DO IVAÍ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A ASSOCIAÇÃO DE AQUICULTORES DOS CAMPOS GERAIS, COM SEDE E FORO NO MUNICÍPIO DE PONTA GROS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E INDÚSTRIA E COMÉRCIO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ONSTRUINDO NOVOS VALOR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GÊNCIA DE DESENVOLVIMENTO AMBIENTAL, CULTURAL E ECONÔMICO LIBERDADE - ADASC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INCISO VII DO ART. 2º DA LEI Nº 16.840, DE 28 DE JUNHO DE 2011, COORDENAÇÃO DA POLÍTICA DE MICROCRÉDITO COM A FINALIDADE DE DAR ACESSO AO TRABALHADOR EMPREENDEDOR DE MICROCRÉDITO ORIENTADO E ASSISTIDO, EM PARCERIA COM A AGÊNCIA DE FOMENT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6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RECURSOS, PARA A AQUISIÇÃO DE PARQUE INFANTIL, PARA 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, PARA A AQUISIÇÃO DE EQUIPAMENTOS DESTINADOS À IMPLANTAÇÃO DE PROGRAMA DE COLETA SELETIVA DE LIXO, N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DE DO PELOTÃO DA POLÍCIA MILITAR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A AMPLIAÇÃO DO INSTITUTO MOVIMENTO RECRIANÇA, D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O COLÉGIO ESTADUAL PROFESSOR EUGÊNIO GARMATZ, LOCALIZADO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MÁQUINA FOTOCOPIADORA PARA A ESCOLA RURAL MUNICIPAL MARIA DA LUZ, D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, NO SENTIDO DE DISPOR SOBRE OS CONSELHOS ESCOLARES, NOS ESTABELECIMENTOS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1.200 MEDALHAS DOURADAS A PEDIDO DA ASSOCIAÇÃO VILAS BOAS,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ÚBLICOS, PARA PAVIMENTAÇÃO POLIÉDRICA, EM ESTRADAS RURAIS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CASA DE APOIO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ÁREA DE LAZER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AFERIR A VIABILIDADE TÉCNICA, ECONÔMICA E AMBIENTAL, PARA A CONSTRUÇÃO DE ACOSTAMENTO E TERCEIRA PISTA, NA RODOVIA BENTO FERNANDES DIAS, QUE LIGA O MUNICÍPIO DE CAMPO MOURÃO A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TÉCNICOS NO SENTIDO DE AFERIR A VIABILIDADE DE FUNCIONAMENTO 24 HORAS, DO INSTITUTO MÉDICO LEGAL, D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E IMPLANTAÇÃO DE MÓDULO POLICIAL, NO PERÍMETRO URBANO CENTRAL, D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STORIA TÉCNICA PARA AVALIAÇÃO PREDIAL, DAS INSTALAÇÕES DO COLÉGIO ESTADUAL LYSÍMACO FERREIRA DA COSTA, NO MUNICÍPIO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SERVIÇO DE ABASTECIMENTO DE ÁGUA, EM TRECHO DO BAIRRO SANTA TEREZA, NA REGIÃO DA BORDA DO CAMP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UNIDADE EDUCACIONAL, PARA ABRIGAR O COLÉGIO ESTADUAL JOAQUIM DE OLIVEIRA FRAN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ÊS ACADEMIAS DA TERCEIRA IDADE, N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, PARA A AMPLIAÇÃO DO ESPAÇO FÍSICO, NA SEDE DA ASSOCIAÇÃO DE IDOSOS VIVA A VIDA, LOCALIZADA NO MUNICÍPIO DE SANTO ANTONIO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USO DO CONSELHO TUTELAR,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 SOBRE O RIO CORUMBATAÍ, NA RODOVIA NÃO PAVIMENTADA, QUE LIGA O DISTRITO DE TEREZA BREDA, MUNICÍPIO DE BARBOSA FERRAZ À GODOY 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COBERTURA, ILUMINAÇÃO E MELHORIAS, NA ESTRUTURA DA QUADRA DA ESCOLA RURAL ESTADUAL DE LUSTOSA, NO MUNICÍPIO DE IPIR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,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APARELHO DE MAMOGRAFIA, DE UM RAIO-X E DE UM ULTRASSOM, PARA O PRONTO ATENDIMENTO MUNICIPAL DE JANDA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VITALIZAÇÃO DE TRECHO ASFÁLTICO, COM IMPLANTAÇÃO DE SINALIZAÇÃO HORIZONTAL E VERTICAL, DE TRECHO DE APROXIMADAMENTE 35 KM, LIGANDO OS MUNICÍPIOS DE ANDIRÁ À SANTO ANTONIO DA PLATI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DE TRECHO DE APROXIMADAMENTE 4 KM, LIGANDO O MUNICÍPIO DE ANDIRÁ AO TREVO DE ACESSO AO DISTRITO NOSSA SENHORA APAREC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R RECURSOS FINANCEIROS OU OBRA, PARA CONSTRUÇÃO DE UMA PONTE SOBRE O RIO DOS PADRES, NA ESTRADA MARABÁ, QUE LIGA AS COMUNIDADES DE CRUZEIRINHO, SANTOS ANJOS E BIRIGUI, NO MUNICÍPIO DE FORMOS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TERMINAR RECURSOS FINANCEIROS OU OBRA DE CALÇAMENTO, COM PEDRAS IRREGULARES (POLIÉDRICO), DA RODOVIA MUNICIPAL DESEMBARGADOR EDMUNDO MERCER, NO TRAJETO DE 10 KM DE FORMOSA DO OESTE À COMUNIDADE DE CONSOLA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E DOAÇÃO DE KITS ESPORTIVOS, PARA O DISTRITO DE PARANÁ DO OESTE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 DE RODAS E EQUIPAMENTOS PARA PRÁTICA ESPORTIVA, PARA TODAS AS ENTIDADES ASSISTENCIAI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ESSÃO DE APOSENTADORIA ESPECIAL AOS PROFESSORES E ESPECIALISTAS EM EDUCAÇÃO, COM TEMPO DE SERVIÇO PRESTADO FORA DE SALA DE AULAS, NOS NÚCLEOS REGIONAIS DE EDUCAÇÃO E SECRETARIA DE ESTADO DA EDUC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CAPEAMENTO DA PR-180, QUE LIGA O MUNICÍPIO DE GUAIRAÇÁ A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PROGRAMA DE CIRURGIAS ELETIVAS, PARA ATENDER OS MUNICÍPIOS DA REGIÃO DA COMCAM – COMUNIDADE DOS MUNICÍPIOS DA REGIÃ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URSO DE TÉCNICO EM AGRIMENSURA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MBULÂNCIA PARA ATENDER O MUNICÍPIO DE CAMPINA DA LAG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, NA COMUNIDADE ÁGUA DA JACUTINGA, DISTRITO DE PARAÍSO DO SUL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BRINQUEDOS INFANTIS, PARA AS CRECHES E A APAE,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PASSARELA NO TREVO DA BR-376, COM A PR-444, NA ENTRADA D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S SOBRE O RIO TREZE E SOBRE O RIO IBIAPÓ, NO MUNICÍPIO DE CÉU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O FÓRUM ESTADUAL NA COMARCA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COM PEDRA IRREGULAR, NA ESTRADA LOUVAT,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PARANHOS E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IADUTOS NOS CRUZAMENTOS DA BR-277, COM AS AVENIDAS PARANÁ E GARIBALDI, BEM COMO MELHORIAS DAS VIAS DE ACESSO À BR-277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A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CONVIVÊNCIA DO IDOS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PORTES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A FAMILIA E DESENVOLVIMENTO SOCIAL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FINITIVA DE ÔNIBUS, PARA OS MUNICÍPIOS DE CAFEZAL DO SUL, CIDADE GAÚCHA, CRUZEIRO DO OESTE E DOURAD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 ARTESIANO, PARA O SISTEMA DE ABASTECIMENTO DE ÁGUA, DE LINHA VITÓRIA À LINHA SANTA RITA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“KOMBI”, PARA O CONSELHO TUTELAR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OMPUTADORES PARA A POLÍCIA MILITAR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HORAS-MÁQUINA, ATRAVÉS DO PROJETO “MAIS PRODUÇÃO NA PROPRIEDADE”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EM UNIDADES HABITACIONAIS, NO MUNICÍPIO DE SANTA HELENA, DURANTE O ANO DE 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MELHORIAS E RECAPE ASFÁLTICO DA RODOVIA ERCIPES ROSSETO, QUE LIGA O DISTRITO DE YOLANDA A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MATERIAIS E EQUIPAMENTOS PARA A APAE, NO MUNICÍPIO DE NOVA CANT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, PARA A CONSTRUÇÃO E IMPLANTAÇÃO DE ABASTECEDOUROS COMUNITÁRIOS, NA COMUNIDADE DE SASSUÍ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COM O OBJETIVO DE IMPLANTAR NOVOS CURSOS NO CAMPUS DA UEM, EM GOIOERÊ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SALAS DE AULA, A SEREM CONSTRUÍDAS NO ESTADO DO PARANÁ, SEJAM DOTADAS DE SISTEMA DE AR CONDICION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AMBULÂNCIAS, A SEREM ADQUIRIDAS PELO ESTADO DO PARANÁ, SEJAM DOTADAS DE SISTEMA DE AR CONDICION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AQUISIÇÃO DE UM EQUIP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FINANCEIROS, PARA A CONSTRUÇÃO DE UM BARRACÃO INDUSTRIAL, NO MUNICÍPIO D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AO PATRIMÔNIO DO MUNICÍPIO DE CORUMBATAÍ DO SUL, DE IMÓVEIS SITUADOS NA ÁREA URB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A COMUNIDADE JARDIM CASTELO BRANCO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E TRECHO NO PAVIMENTO DA PERIMETRAL TANCREDO NEVE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DEQUAÇÃO DE TRECHO DA PR-553, QUE LIGA OS MUNICÍPIOS DE LUIZIANA 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NOVOS CURSOS DA UEM, NO CAMPUS DO ARENITO, NO MUNICÍPIO DE CIDADE GAÚCHA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MELHORIAS NAS RODOVIAS PR-317 E PR-488, LOCALIZADAS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LEVAÇÃO DA CATEGORIA DO PELOTÃO DE POLÍCIA MILITAR, PARA A COMPANHIA DE POLÍCIA MILITAR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NOS PRÓXIMOS CONJUNTOS HABITACIONAIS SEJAM RESERVADAS UNIDADES PARA PORTADORES DE NECESSIDADES ESPEC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O ESCRITOR COELHO JUNIOR, PUBLICADO EM 1946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“ESCOLA DE TRÂNSITO”, NA MODALIDADE MINICIDA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  <w:u w:val="single"/>
        </w:rPr>
      </w:pPr>
      <w:r>
        <w:rPr>
          <w:rFonts w:cs="Arial" w:ascii="Arial" w:hAnsi="Arial"/>
          <w:b w:val="false"/>
          <w:szCs w:val="32"/>
        </w:rPr>
        <w:t>SUGERE A INCLUSÃO DE CAMPO MOURÃO NO LANÇAMENTO DA CAMPANHA “DOE SUA VOZ”, COM A PRESENÇA DA SECRETÁRIA DE ESTADO DA FAMÍLIA E DO DESENVOLVIMENTO SOCIAL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05T14:51:00Z</dcterms:modified>
  <cp:revision>118</cp:revision>
  <dc:subject/>
  <dc:title>1º SESSÃO LEGISLATIVA DA 17ª LEGISLATURA</dc:title>
</cp:coreProperties>
</file>