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8108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TURISM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 DO IMÓVEL QUE ESPECIFICA A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30/1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SITUADO NO MUNICÍPIO DE FOZ DO IGUAÇU, À COMPANHIA DE SANEAMENTO DO PARANÁ S. 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A UNIDADE DE SAÚDE “PRONTO SOCORRO” PARA ATENDIMENTO E TRATAMENTO DE DEPENDENTES QUÍMICOS, NO MUNICÍPIO DE CURITIB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ABIO CAMARG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AMBULÂNCIA PARA O MUNICÍPIO DE UMUARA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AMBULÂNCIA PARA O MUNICÍPIO DE ALTO PARAÍS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A AMBULÂNCIA PARA O MUNICÍPIO DE MATINH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A AMBULÂNCIA PARA O MUNICÍPIO DE PARANAGU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CAFEZAL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BRASILÂNDIA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BORRAZ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ATALA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STORG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ARIRANHA DO IVAÍ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ARARU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ITAGUAJ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IPORÃ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GUAPORE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FLÓRID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FLORESTA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FLO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DR. CAMARG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COLORAD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MANDAGUARI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Cs/>
          <w:sz w:val="32"/>
          <w:szCs w:val="32"/>
        </w:rPr>
        <w:t xml:space="preserve"> UNIFLOR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ÃO TOM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ÃO JOÃO DO CAIU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ÃO JORGE DO IVAÍ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ÃO CARLOS DO IVAÍ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ANTO INÁCI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ANTA FÉ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SALTO DO ITARARÉ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SABAÚ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 PRESIDENTE CASTELO BRANCO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ITANGUEI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 PARANAPOE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OURIZO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NOVA ESPERANÇ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DISPONIBILIZAÇÃO DE UMA AMBULÂNCIA PARA O MUNICÍPIO DE </w:t>
      </w:r>
      <w:r>
        <w:rPr>
          <w:rFonts w:cs="Arial" w:ascii="Arial" w:hAnsi="Arial"/>
          <w:bCs/>
          <w:sz w:val="32"/>
          <w:szCs w:val="32"/>
        </w:rPr>
        <w:t>NOSSA SENHORA DAS GRAÇ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MIRADOR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Cs/>
          <w:sz w:val="32"/>
          <w:szCs w:val="32"/>
        </w:rPr>
        <w:t xml:space="preserve"> JUSS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JAPUR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JAGUAPITÃ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ITAMBÉ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AMBULÂNCIA PARA 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CALIFÓRN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O FUNDO ROTATIVO PARA EXECUÇÃO DE REFORMAS NA ESCOLA ESTADUAL 29 DE NOVEMBRO, NO MUNICÍPIO DE ARARU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DISPONIBILIZAÇÃO DE RECURSOS PARA CONSTRUÇÃO DA SEDE DA APAE, NO MUNICÍPIO DE RONCADOR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ESTINAÇÃO DE RECURSOS PARA CONSTRUÇÃO DE UMA PONTE DE LIGAÇÃO SOBRE O RIO NHUNDIAQUARA, NO MUNICÍPIO DE MORRE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A SEDE DA APAE, NO MUNICÍPIO DE NOVA AURO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firstLine="1418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REDUTORES DE VELOCIDADE NA RODOVIA BR 272, NO MUNICÍPIO MOREIRA SAL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E UMA UNIDADE BÁSICA DE SAÚDE, NO MUNICÍPIO DE FÊNIX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TUBOS PARA A INSTALAÇÃO DE GALERIAS PLUVIAIS, NO MUNICÍPIO DE MANDA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NILHAS PARA INSTALAÇÃO DE GALERIAS PLUVIAIS, NO MUNICÍPIO DE QUINTA DO SO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CARLOS MARTI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NO NOME DA RODOVIA JOÃO LEOPOLDO JACOMEL, DE RODOVIA DAS ÁGU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9T15:26:00Z</dcterms:modified>
  <cp:revision>944</cp:revision>
  <dc:subject/>
  <dc:title>1º SESSÃO LEGISLATIVA DA 17ª LEGISLATURA</dc:title>
</cp:coreProperties>
</file>