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8513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8169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9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OUTU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9º DA LEI ESTADUAL Nº 7.257, DE 30 DE NOVEMBRO DE 1979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5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7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APROVADO UM CRÉDITO SUPLEMENTAR AO ORÇAMENTO GERAL DO ESTADO, APROVADO PELA LEI ESTADUAL Nº 14.977, DE 28 DE DEZEMBRO DE 2005, NO VALOR DE R$ 2.000.608,00 (DOIS MILHÕES SEISCENTOS E OITO REAIS), AO VIGENTE ORÇAMENTO DA SECRETARIA DE ESTADO DOS TRANSPORT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8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STADUALIZAR A RODOVIA QUE LIGA O MUNICÍPIO DE BRAGANEY A CAMPO BONITO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8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STADUALIZAR A RODOVIA QUE LIGA O MUNICÍPIO DE IGUATU AO MUNICÍPIO DE ANAHY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.C.J. E C.O.P.T.C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ARANAENSE DE FAMILIARES E AMIGOS DE PORTADORES DE ESQUIZOFRENIA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5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. Nº 051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LTERAR A LEI Nº 12.216, DE 15 DE JULHO DE 1998, QUE CRIOU O FUNDO DE REEQUIPAMENTO DO PODER JUDICIÁRIO – FUNREJ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E ASSIS CHATEAUBRIAND – APOAC, COM SEDE E FORO NO MUNICÍPIO DE ASSIS CHATEAUBRIAND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O MÉDIO OESTE DO PARANÁ – APOMOP, COM SEDE E FORO NO MUNICÍPIO DE ASSIS CHATEAUBRIAND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9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 § 1º DA LEI Nº 15.290, DE 22 DE SETEMBRO DE 2006. (PROGRAMA DE REVITALIZAÇÃO FISCAL DAS EMPRESAS PARANAENSES – REFISPAR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4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INCENTIVO FISCAL PARA ESTIMULAR O EMPREGO DE JOVENS SEM EXPERIÊNCIA PROFISSIONAL E DE PESSOAS COM MAIS DE 40 ANOS DE IDAD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A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SAÚDE PRÓ VIDA DE ASSAÍ, COM SEDE E FORO NO MUNICÍPIO D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SETEMBRO DE 2006. RESOLUÇÃO Nº 003/04. EX-PROPOSIÇÃO Nº 083/06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2:22:00Z</dcterms:created>
  <dc:creator>DIRETORIA DE ASSISTÊNCIA AO PLENÁRIO</dc:creator>
  <dc:description/>
  <dc:language>en-US</dc:language>
  <cp:lastModifiedBy>ASSEMBLEIA LEGISLATIVA</cp:lastModifiedBy>
  <cp:lastPrinted>2006-10-15T18:15:00Z</cp:lastPrinted>
  <dcterms:modified xsi:type="dcterms:W3CDTF">2006-10-16T12:24:00Z</dcterms:modified>
  <cp:revision>3</cp:revision>
  <dc:subject/>
  <dc:title>ASSEMBLÉIA LEGISLATIVA DO ESTADO DO PARANÁ</dc:title>
</cp:coreProperties>
</file>