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690797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4"/>
          <w:szCs w:val="4"/>
        </w:rPr>
      </w:pPr>
      <w:r>
        <w:rPr>
          <w:rFonts w:cs="Arial" w:ascii="Arial" w:hAnsi="Arial"/>
          <w:b/>
          <w:i w:val="false"/>
          <w:sz w:val="4"/>
          <w:szCs w:val="4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TECIPADA PARA TERÇA-FEIRA DIA 26 DE AGOSTO DE 2014 REQUERIMENTO APROVADO EM SESSÃO PLENÁRIA PROTOCOLO Nº 4318 – DAP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129, DE 13 DE AGOSTO DE 198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59, DE 5 DE SETEMBR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52, DE 22 DE NOVEMBRO DE 2011, DE CONCESSÃO DE TÍTULO DE UTILIDA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857, DE 18 DE JUNHO DE 200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57, DE 2 DE OUTUBRO DE 200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752, DE 24 DE JUN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349, DE 24 DE JUNH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405, DE 21 DE DEZEMBRO DE 200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00, DE 22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165, DE 4 DE SET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AGENTE FAZENDÁRIO, A SER COMEMORADO ANUALMENTE EM 23 DE SETEMB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ALDI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IRMANDADE DA SANTA CASA DE ARAPONGAS, COM SEDE E FORO NO MUNICÍPIO DE ARAPONG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07:00Z</dcterms:created>
  <dc:creator>alep</dc:creator>
  <dc:description/>
  <dc:language>en-US</dc:language>
  <cp:lastModifiedBy>KIKA</cp:lastModifiedBy>
  <cp:lastPrinted>2014-07-30T17:30:00Z</cp:lastPrinted>
  <dcterms:modified xsi:type="dcterms:W3CDTF">2014-08-26T14:10:00Z</dcterms:modified>
  <cp:revision>3</cp:revision>
  <dc:subject/>
  <dc:title>1º SESSÃO LEGISLATIVA DA 17ª LEGISLATURA</dc:title>
</cp:coreProperties>
</file>