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228497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1095334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8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5 DE SET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221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FERNANDO RIBAS CARL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O PARCELAMENTO DOS DÉBITOS REFERENTES A MULTAS DE TRÂNSITO NO ESTADO DO PARANÁ EM ATÉ 24 PARCELAS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COMPLEMENTAR Nº 11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01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S DA LEI COMPLEMENTAR Nº 01, DE 02/08/72, QUE DISPÕE SOBRE O CONSELHO DE CONTRIBUINTES E RECURSOS FISCAIS – CCRF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32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PROVIDÊNCIAS COM REFERÊNCIA À COBRANÇA DO CONSUMO DE ENERGIA ELÉTRICA NA ZONA RUR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0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PROVOPAR MUNICIPAL DE FERNANDES PINHEIRO, COM SEDE E FORO NO MUNICÍPIO DE FERNANDES PINHEIR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9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Nº 11.580, DE 14 DE NOVEMBRO DE 1996, QUE DISPÕE SOBRE O IMPOSTO DE OPERAÇÕES RELATIVAS À CIRCULAÇÃO DE MERCADORIAS E SOBRE PRESTAÇÕES DE SERVIÇOS DE TRANSPORTE INTERESTADUAL E INTERMUNICIPAL E DE COMUNICAÇÃO – ICMS. (ACRESCENTA INCISO AO ART. 55 E ITEM AO ART. 56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3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DIA DO DOUTOR DAISAKU IKEDA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3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LAR DOS VELHINHOS SÃO JOÃO BATISTA DE MOREIRA SALES, COM SEDE EM MOREIRA SALES E FORO NO MUNICÍPIO DE GOIOERÊ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3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SHEKINÁ – CENTRO DE REABILITAÇÃO DO DEFICIENTE FÍSICO, COM SEDE E FORO NO MUNICÍPIO DE LONDRI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8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“DIA DO PROFISSIONAL DE EDUCAÇÃO FÍSICA” NO ESTADO DO PARANÁ, A SER COMEMORADO ANUALMENTE NO DIA PRIMEIRO DE SETEMBR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8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ILTON ARAÚJ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ENTIDADE ASSOCIAÇÃO DE MEMBROS DA IGREJA DO EVANGÉLIO QUADRANGULAR, COM SEDE EM ARARUNA E FORO EM PEABIRU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9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COMERCIAL E EMPRESARIAL DE PORECATU – ACEP”, COM SEDE E FORO NO MUNICÍPIO DE PORECATU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RESOLUÇÃO Nº 01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O REGIMENTO INTERNO DA ESCOLA DO LEGISLATIVO APROVADO ATRAVÉS DA RESOLUÇÃO Nº 009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OMISSÃO EXECUTIVA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3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QUE A SECRETARIA DE ESTADO DA FAZENDA REALIZE ESTUDOS VISANDO A CRIAÇÃO DE INSPETORIAS ESPECIAIS DE FISCALIZAÇÃO E CONTROLE DO ICMS, PRÓXIMAS AS ZONAS PRIMÁRIAS DE CURITIBA, FOZ DO IGUAÇU, PARANAGUÁ E SANTA HELE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4:18:00Z</dcterms:created>
  <dc:creator>DIRETORIA DE ASSISTÊNCIA AO PLENÁRIO</dc:creator>
  <dc:description/>
  <dc:language>en-US</dc:language>
  <cp:lastModifiedBy>Ordem do Dia </cp:lastModifiedBy>
  <cp:lastPrinted>2005-08-30T15:36:00Z</cp:lastPrinted>
  <dcterms:modified xsi:type="dcterms:W3CDTF">2005-09-05T14:18:00Z</dcterms:modified>
  <cp:revision>2</cp:revision>
  <dc:subject/>
  <dc:title>ASSEMBLÉIA LEGISLATIVA DO ESTADO DO PARANÁ</dc:title>
</cp:coreProperties>
</file>