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865275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MORADORES E AMIGOS DO BAIRRO JARDIM CLAUDIA, COM SEDE E FORO NO MUNICÍPIO DE PINH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1.721/1997, MODIFICADA PELA LEI Nº 14.584/2004, QUE AUTORIZA O PODER EXECUTIVO A INSTITUIR O PROGRAMA ESTADUAL DE TRANSPORTE ESCOLAR AOS ALUNOS DA REDE PÚBLICA DE ENSINO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BRAS, TRANSPORTES E COMUNICAÇÃO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IGO 106 DA RESOLUÇÃO Nº 1/2005, QUE DISPÕE SOBRE O REGIMENTO INTERNO DA ALEP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GERALDO FELIPPE, TRECHO DA PR-218, QUE LIGA O MUNICÍPIO DE LOANDA À SANTA CRUZ DO MONTE CASTEL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6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ENSA DE PAGAMENTO OS CRÉDITOS TRIBUTÁRIOS REFERENTES A FATOS GERADORES DO IMPOSTO SOBRE A PROPRIEDADE DE VEÍCULOS AUTOMOTORES – IPVA LANÇADOS ATÉ 31 DE DEZEMBRO DE 200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7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TRATAÇÃO DE PROFISSIONAIS PARA PRESTAREM SERVIÇOS NO HOSPITAL UNIVERSITÁRIO REGIONAL NORTE DO PARANÁ, NO MUNICÍP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CONSTRUÇÃO DE NOVA SEDE PARA A APAE DE ALTO PARAÍS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A ILHA DOS VALADARES, NO MUNICÍPIO DE PARANAGU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A COBERTURA NA QUADRA ESPORTIVA DO COLÉGIO ESTADUAL VILA ALTA, NO MUNICÍPIO DE ALTO PARAÍS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FORMA GERAL NO COLÉGIO ESTADUAL THEOBALDO MIRANDA SANTOS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O MUNICÍPIO DE PALMITA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O MUNICÍPIO DE TEIXEIRA SOARES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O MUNICÍPIO DE LARANJ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O MUNICÍPIO DE FERNANDES PINH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1.0 PARA A SECRETARIA DE AGRICULTURA DO MUNICÍPIO DE JAGUAPITÃ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PARA PAVIMENTAÇÃO DE VIAS PÚBLICAS COM PEDRAS IRREGULARES, NO MUNICÍPIO DE JAGUAPI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MPRA DE ÓLEO DIESEL PARA A UTILIZAÇÃO NAS OBRAS DE REPARAÇÃO DAS ESTRADAS RURAIS DE JAGUAPI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E UMA PONTE SOBRE O RIO ÁGUA DO PACÚ, NO MUNICÍPIO DE JAGUAPI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 ÔNIBUS À APAE DE TUNAS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ÉRICLES DE HOLLEBEN MELL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EMENTAÇÃO DO ENSINO MÉDIO E A CONSTRUÇÃO DE SALAS DE AULAS, BANHEIRO E UM LABORATÓRIO DE CIÊNCIAS NA ESCOLA ESTADUAL PADRE PEDRO GRZELCZAKI, NO MUNICÍPIO DE PONTA GROSS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AMBULÂNCIA, PARA O MUNICÍPIO DE PARANÁCITY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EXECUÇÃO DE REFORMAS NO COLÉGIO MUNICIPAL MONTEIRO LOBATO,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RECURSOS PARA CONSTRUÇÃO DE UM NOVO COLÉGIO ESTADUAL, NO MUNICÍPIO DE ENGENHEIRO BELT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RECURSOS PARA CONSTRUÇÃO DE UM NOVO COLÉGIO ESTADUAL, NO MUNICÍPIO DE CAMPINA DA LAGO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COM PEDRAS IRREGULARES, NO TRECHO QUE LIGA A PR-495 ATÉ A COMUNIDADE DA LINHA BONATO, NO MUNICÍPIO DE SERRANÓPOLIS DO IGUAÇU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ESSÃO DE UM ÔNIBUS DO TRANSPORTE ESCOLAR PARA A APAE DO MUNICÍPIO DE SÃO PEDRO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ESSÃO DE UM MICRO-ÔNIBUS ADAPTADO PARA CADEIRANTES PARA APAE DO MUNICÍPIO DE SANTA HELE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UMA TELEVISÃO E UM RÁDIO CD PARA O CEMEI PEDRO GLUCHAK,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UM DATASCHOW PARA O CEMEI ANJO DA GUARDA,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REFORMA NA ESCOLA MUNICIPAL MONTEIRO LOBATO,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EQUIPAMENTOS PARA A SECRETARIA DA ESCOLA MUNICIPAL MONTEIRO LOBATO,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EQUIPAMENTOS PARA A COZINHA DA ESCOLA MUNICIPAL MONTEIRO LOBATO,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DESTINADOS À INSTALAÇÃO DE PARQUINHO INFANTIL NA ESCOLA MONTEIRO LOBATO,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400 CADEIRAS E 400 CARTEIRAS PARA OS ALUNOS DA ESCOLA MUNICIPAL MONTEIRO LOBATO,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JANIÓPOLIS, DESTINADOS A CUSTEAR CURSOS NA ESCOLA DE ARTES CIRCENSES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EQUIPAMENTOS PARA A UNIDADE DE SAÚDE DA FAMÍLIA, NO MUNICÍPIO DE VIRMO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ADEQUAÇÃO E ENCASCALHAMENTO DE ESTRADAS RURAIS, NO MUNICÍPIO DE FAR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ABASTECEDOUROS COMUNITÁRIOS, NO MUNICÍPIO DE FAR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RESFRIADORES DE LEITE PARA O MUNICÍPIO DE FAROL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BARRACÃO INDUSTRIAL, NO MUNICÍPIO DE FAR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 ÔNIBUS PARA TRANSPORTE ESCOLAR, NO MUNICÍPIO DE FAR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 VEÍCULO VAN PARA O MUNICÍPIO DE FAR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UMA AMBULÂNCIA PARA O MUNICÍPIO DE FAR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KALOR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CAMB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MARUMB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IVAIPOR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JARDIM ALEGR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JANDAIA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CINCO VIATURAS À CORPORAÇÃO MILITAR DO MUNICÍP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DA QUADRA DE ESPORTE DO COLÉGIO ESTADUAL ANDRÉ ANDREATTA, NO MUNICÍPIO DE QUATRO BAR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UMA ACADEMIA DA TERCEIRA IDADE PARA 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QUE DISPONIBILIZE O KIT SAÚDE PARA 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UM APARELHO DE ELETROCARDIOGRAMA PARA O HOSPITAL MUNICIPAL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NOVO COLÉGIO ESTADUAL NA REGIÃO DO BAIRRO AVELINO PIACENTINI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O CENTRO DE REFERÊNCIA DE ASSISTÊNCIA SOCIAL, N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NOVO COLÉGIO ESTADUAL NA REGIÃO DO JARDIM CIDADE NOVA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COM PEDRAS IRREGULARES EM ÁREAS RURAIS, NO MUNICÍPIO DE UBIRA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UNIDADE BÁSICA DE SAÚDE, N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COM PEDRAS IRREGULARES EM ÁREAS RURAIS, N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APARELHO DE RAIO X PARA O MUNICÍPIO DE CANTAGA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AMBULÂNCIA PARA MUNICÍPIO DE CANTAGA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FINANCEIROS PARA A FUNDAÇÃO MÉDICA HOSPITALAR DO TRABALHADOR RURAL DE RONDON - HOSPITAL SANTA MÔNICA, NO MUNICÍPIO DE ROND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EQUIPAMENTOS HOSPITALARES PARA A UNIDADE DE ATENÇÃO PRIMÁRIA DE SAÚDE DA FAMÍLIA - UAPSF, NO MUNICÍPIO DE ANAHY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APARELHO DE RAIO-X PARA ATENDER A UNIDADE BÁSICA DE SAÚDE, NO MUNICÍPIO DE ANAHY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O MUNICÍPIO DE ANAHY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AMBULÂNCIA PARA O MUNICÍPIO DE RAMI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AMBULÂNCIA PARA O MUNICÍPIO DE INDIAN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LOMBADA OU INSTALAÇÃO DE UM REDUTOR DE VELOCIDADE NA RUA EUGÊNIO FLOR,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TERRA ROX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DOURAD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ALTO PARAÍS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ALTÔNIA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BRASILÂNDIA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JESUÍT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IVAT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FRANCISCO ALV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XAMBRÊ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UMUAR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SÃO JORGE DO PATROCÍN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PEROBA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KALOR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NOVA OLÍMP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16T20:01:00Z</dcterms:modified>
  <cp:revision>917</cp:revision>
  <dc:subject/>
  <dc:title>1º SESSÃO LEGISLATIVA DA 17ª LEGISLATURA</dc:title>
</cp:coreProperties>
</file>