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157985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2049306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JUN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eastAsia="Arial Unicode MS" w:cs="Times New Roman"/>
          <w:b/>
          <w:b/>
          <w:bCs/>
          <w:sz w:val="31"/>
          <w:u w:val="single"/>
        </w:rPr>
      </w:pPr>
      <w:r>
        <w:rPr>
          <w:rFonts w:cs="Times New Roman" w:ascii="Times New Roman" w:hAnsi="Times New Roman"/>
          <w:b/>
          <w:bCs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8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PROFESSOR LUIZÃ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OBRIGATORIEDADE DE EMPRESAS QUE CONFECCIONAM CARIMBOS, DE EXIGIREM DOCUMENTOS QUE ATESTEM A VERACIDADE DAS INFORMAÇÕES PARA A CONFECÇÃO DE CARIMBOS PROFISSIONAIS E DÁ OUTRAS PROVIDÊNCIAS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2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JUDICIÁRIO – OFÍCIO Nº 303/08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CRIA 13 (TREZE) CARGOS DE JUIZ DE DIREITO SUBSTITUTO NO ÂMBITO DO FORO CENTRAL DA COMARCA DA REGIÃO METROPOLITANA DE CURITIBA, ENTRÂNCIA FINAL, ALTERANDO A LEI ESTADUAL Nº 14.277, DE 30 DE DEZEMBRO DE 2003, E ADOTA OUTRAS PROVIDÊNCIA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191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DESPORTOS DE DEFICIENTES MENTAIS – REGIÃO PARANÁ – ARDEM, COM SEDE E FORO NESTA CAPITAL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0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REGULAMENTA O SISTEMA DE INCLUSÃO E EXCLUSÃO DOS NOMES DOS CONSUMIDORES NOS CADASTROS DE PROTEÇÃO DE CRÉDI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1"/>
        </w:rPr>
        <w:t xml:space="preserve">PARECERES FAVORÁVEIS DA C.C.J E C.D.H.C.D.C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CENTRO DE RECUPERAÇÃO E INTEGRAÇÃO SOCIAL DE TRATAMENTO ORGANIZADO – CRISTO, COM SEDE E FORO NO MUNICÍPIO DE FOZ DO IGUAÇU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COM EMENDA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9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 E MILTINHO PUPPI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PAIS E AMIGOS DOS EXCEPCIONAIS DE JANDAIA DO SUL, COM SEDE E FORO NO MUNICÍPIO DE JANDAIA DO SUL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99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BELTRONENSE DA BOCHA - ABELBO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9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PAIS E AMIGOS DOS EXCEPCIONAIS – APAE, COM SEDE E FORO NO MUNICÍPIO DE MARIALV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20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FÁBIO CAMARG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MOVIT – ASSOCIAÇÃO DE MORADORES DA VILA TECNOLÓGICA – BAIRRO NOVO, COM SEDE E FORO EM CURITIB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COM EMENDA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2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INSTITUTO EDUARDO ANTONIO DALMORA, COM SEDE E FORO NO MUNICÍPIO DE MATINHO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6-04T13:39:00Z</dcterms:modified>
  <cp:revision>106</cp:revision>
  <dc:subject/>
  <dc:title>1º SESSÃO LEGISLATIVA DA 16ª LEGISLATURA</dc:title>
</cp:coreProperties>
</file>