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7680591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933153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CENTRO EVANGÉLICO SOCIAL E EDUCACIONAL – SEMEAR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MIGOS, COMERCIANTES E MORADORES DA REGIÃO CENTRAL DO SANTA CÂND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5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VAÍ MAIOR IDADE – APAMA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ORIENTAÇÃO SOBRE A GRAVIDEZ NA ADOLESCÊNCIA, NA PRIMEIRA SEMANA DO MÊS DE MA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BERTURA DE CRÉDITO ESPECIAL NO VALOR DE R$ 39.620.000,00 (TRINTA E NOVE MILHÕES, SEISCENTOS E VINTE MIL REAIS), AO VIGENTE ORÇAMENTO DA SECRETARIA DE ESTADO DE OBRAS PÚBIC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RIO BRANCO DO IVAÍ, COM SEDE NO MUNICÍPIO DE RIO BRANCO DO IVAÍ E FORO NA COMARCA DE GRANDES RI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7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ÃO MIGUEL, COM SEDE E FORO NO MUNICÍPIO DE SÃO MIGUEL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23T12:47:00Z</dcterms:modified>
  <cp:revision>16</cp:revision>
  <dc:subject/>
  <dc:title>1º SESSÃO LEGISLATIVA DA 16ª LEGISLATURA</dc:title>
</cp:coreProperties>
</file>