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555090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0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7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FERTA DE "COUVERT" POR RESTAURANTES, LANCHONETES, BARES E DEMAIS ESTABELECIMENTOS DE GÊNERO SIMI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RESOLUÇÃO Nº02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NSELHO PARLAMENTAR PELA CULTURA DA PAZ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DIREITOS HUMANOS E DA CIDADANIA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DA COMISSÃO DE DIREITOS HUMANOS E DA CIDADANIA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VENDA DE BEBIDAS ALCOÓLICAS EM POSTOS DE COMBUSTÍVEIS E EM LOJAS DE CONVENIÊNCIA NELES INSTALADAS OU CONJUG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INDÚSTRIA E COMÉRCIO, COMISSÃO DE SAÚDE E COMISSÃO DE DEFESA DO CONSUMIDOR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AVICULTORES DO NOROESTE DO PARANÁ, COM SEDE E FORO NO MUNICÍPIO DE MANDAGUAÇ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- PROJ. DE LEI Nº 128/12 – DEP. BERNARDO RIBAS CARLI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RODOVIA FRANCISCO CAVALLI COSTA A RODOVIA ESTADUAL PR-249, NO TRECHO QUE LIGA OS MUNICÍPIOS DE PITANGA E MATO RICO AO MUNICÍPIO DE RONCADOR, VIA BARRA BONIT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RGANIZAÇÃO CULTURAL SOCIAL E AMBIENTAL ÁGUA DOCE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HONORÁRIO DO PARANÁ AO DESEMBARGADOR MIGUEL KFOURI NE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07T16:15:00Z</dcterms:modified>
  <cp:revision>666</cp:revision>
  <dc:subject/>
  <dc:title>1º SESSÃO LEGISLATIVA DA 17ª LEGISLATURA</dc:title>
</cp:coreProperties>
</file>