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0530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34154747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8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AO ARTIGO 1º DA LEI 13.400 DE 21 DE DEZEMBRO DE 2001 A EXPRESSÃO AGÊNCIAS LOTÉR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REDAÇÃO DO ARTIGO 1º, DA LEI Nº 15.876 DE 07 DE JULHO DE 2008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9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0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BAS PÚBLICAS PARA CONSTRUÇÃO DE SALAS DE AULA NO COLÉGIO ESTADUAL BENJAMIN ANTONIO MOTTER, NA CIDADE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RECURSOS FINANCEIROS PARA AQUISIÇÃO DE EQUIPAMENTOS ODONTOLÓGIC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 VEÍCULO PARA À PROVOPAR DA CIDADE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 PARA A IMPLANTAÇÃO DE CENTRO DE ESPECIALIDADE ODONTOLÓGICA EM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PLANTADEIRA PARA A ASSOCIAÇÃO DOS MORADORES DE ÁGUA DO TIGRINHO, MUNICÍPIO DE JATAI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DUAS VIATURAS, SENDO UMA PARA A POLÍCIA CIVIL E OUTRA PARA A POLÍCIA MILITAR, PARA ATENDER AS OCORRÊNCIAS POLICIAIS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0 CASAS POPULARES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CÂNDIDO DE ABRE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NSTALAÇÃO DE REDUTORES DE VELOCIDADE NA PR-160 E IMPLANTAÇÃO DE SINALIZAÇÃO HORIZONTAL E VERTICAL N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TREVO DE ACESSO AO PARQUE INDUSTRIAL, NO MUNICÍPIO DE D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88 (SANTA HELENA À VERA CRUZ DO OESTE) E PARA A PR 585 (VERA CRUZ DO OESTE À TOLED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95/PR 488 A BR-277 (SANTA HELENA À VERA CRUZ DO OESTE) E PARA A PR 495 (SANTA HELENA À MISSAL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OSTAMENTO NA RODOVIA PR-317 ENTRE OS MUNICÍPIOS DE OURO VERDE DO OESTE À TOLE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CIRETRAN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OES INDÚSTRIAIS N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ANCHO ALEGR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TERRA BOA E NO DISTRITO DE MAL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35 DE APROXIMADAMENTE 30 KM, LIGANDO OS MUNICÍPIOS DE CÂNDIDO DE ABREU AO MUNICÍPIO DE RIO BRANCO DO IVA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TENDER AS NECESSIDADES DE RECAPE NAS RUAS E AVENIDAS D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MICRO-ÔNIBUS PARA O TRANSPORTE DE PACIENTES DO MUNICÍPIO DE TAMBOA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ESCOLA MUNICIPAL PROFESSORA MARIA WELTER (CONSTRUÍDA COM RECURSOS DA COPEL)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I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DADE DE RECURSOS PARA A CONSTRUÇÃO DE UMA CLÍNICA DE FISIOTERAPIA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MPRA DE EQUIPAMENTOS DE UMA ATI PARA O MUNICI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VOPAR QUE O MUNICÍPIO DE ENGENHEIRO BELTRÃO SEJA INCLUIDO COMO BENEFICIÁRIO DA CAMPANHA ESPALHE CALOR, PARA ATENDIMENTO ÀS FAMÍLI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DRONIZAÇÃO E IMPLANTAÇÃO DE PISTAS PARA EXAMES PRÁTICOS DE DIREÇÃO VEICULAR NAS CIRETRANS 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CURSO PÚBLICO PARA CONTRATAÇÃO DE 800 SERVIDORES, PARA COMPOSIÇÃO DO QUADRO FUNCIONAL DO DETRA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DELEGACIAS PERMANEÇAM ABERTAS NOS FINAIS DE SEMANA E FERIAD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UBIRATÃ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TERRA B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00 UNIDADES HABITACIONAIS RURAIS NO MUNICÍPIO DE RONCADOR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RANCHO ALEGRE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QUINTA DO SOL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50 UNIDADES HABITACIONAIS RURAIS NO MUNICÍPIO DE QUARTO CENTENÁRIO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60 UNIDADES HABITACIONAIS RURAIS NO MUNICÍPIO DE PEABIR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MOREIRA SALES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NOVA CANT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20 UNIDADES HABITACIONAIS RURAIS NO MUNICÍPIO DE MAMBORÊ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60 UNIDADES HABITACIONAIS RUR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60 UNIDADES HABITACIONAIS RURAIS NO MUNICÍPIO D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120 UNIDADES HABITACIONAIS RURAIS NO MUNICÍPIO DE IRETAM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00 UNIDADES HABITACIONAIS RUR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UNIDADES HABITACIONAIS RUR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CORUMBAT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20 UNIDADES HABITACIONAIS RUR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CAMPINA DA LAG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BOA ESPERANÇ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ARARUN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ALTAMIRA DO PARANÁ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LAUTO MIRÓ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NCORPORADA NA DRADE CURRICULAR DE ENSINO DOS COLÉGIOS AGRÍCOLAS DO ESTADO DO PARANÁ NO CURSO TÉCNICO EM AGROPECUÁRIA A DISCIPLINA DE PLANTIO DIRE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VIABILIZE ESTUDOS OBEJETIVANDO A DUPLICAÇÃO DA RODOVIA BR-163 NO TRECHO QUE LIGA OS MUNICÍPIOS DE TOLEDO 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5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INSTALAÇÃO DE UMA VIATURA E AUMENTO NO CONTIGENTE DA POLÍCIA MILITAR, NO MUNICÍPIO DE REBOUÇA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SNTRUÇÃO DE BARRACÃO PRÉ-MOLDADO N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A VIABILIZAÇÃO DA INSTITUIÇÃO DE UMA SECRETARIA ESPECIAL DE ESTADO DE POLÍTICAS PÚBLICAS PARA MULHE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HOSPITAL E MATERNIDADE DE ITAIPULÂNCIA , NO SISTEMA ÚNICO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AMBULÂNCIA PARA O MUNICÍ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MUNICÍPIO DE VERA CRUZ DO 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9T13:37:00Z</dcterms:modified>
  <cp:revision>65</cp:revision>
  <dc:subject/>
  <dc:title>1º SESSÃO LEGISLATIVA DA 17ª LEGISLATURA</dc:title>
</cp:coreProperties>
</file>