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7221678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2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0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BRIL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3ª DISCUSSÃO DO PROJETO DE LEI Nº 03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NEY LEPREVOST E PEDRO LUPION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STABELECE A POLÍTICA ESTADUAL DE APOIO AO COOPERATIVISM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EDUCAÇÃO E COMISSÃO DE AGRICULTURA.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EMENDAS DA C.C.J.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COM PARECER FAVORÁVEL DA C.C.J., NA FORMA DA SUBEMENDA SUBSTITUTIVA GE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EMENDA SUBSTITUTIVA GERAL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/>
        <w:t xml:space="preserve"> </w:t>
      </w: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20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ABIO CAMARG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REGULAMENTAÇÃO E AUTORIZAÇÃO NA REALIZAÇÃO DE EVENTOS DE "ARTES MARCIAIS MISTURADAS" OU "MIXED MARTIAL ARTS" NO ÂMBITO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SPORTES E COMISSÃO DE DIREITOS HUMANOS E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ESPORTES COM PARECER FAVORÁVEL DA C.C.J., NA FORMA DA SUBEMENDA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39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OS HOTÉIS, MOTÉIS, PENSÕES E ESTABELECIMENTOS CONGÊNERES A AFIXAREM CARTAZ COM AS EXIGÊNCIAS LEGAIS PARA HOSPEDAGEM DE CRIANÇAS E ADOLESCENT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OS DIREITOS DA CRIANÇA, DO ADOLESCENTE E DO IDOSO, COMISSÃO DE SEGURANÇA PÚBLICA, COMISSÃO DE TURISMO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63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ESTADUAL A “ASSOCIAÇÃO CAFELANDENSE DE APOIO ÀS FAMÍLIAS NECESSITADAS”, COM SEDE NO MUNICÍPIO DE CAFELÂNDIA E FORO NO MUNICÍPIO DE CORBÉL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84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74/11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S CARGOS E CARREIRAS DOS SERVIDORES NA ESTRUTURA ORGANIZACIONAL DA AGÊNCIA DE DEFESA AGROPECUÁRIA DO PARANÁ – ADAPA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3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JONAS GUIMARÃE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ESTADUAL O “INSTITUTO MAFRA DE PESQUISA EDUCAÇÃO E SAÚDE”, COM SEDE NO MUNICÍPIO DE CIANORT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7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ESTADUAL A “SOCIEDADE BENEFICENTE SÃO CAMILO”, COM SEDE NO MUNICÍPIO DE PONTA GROSSA E FORO NO MUNICÍPIO DE SÃO PAULO-SP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7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ESTADUAL A “ASSOCIAÇÃO SAGRADA FAMÍLIA DE NAZARÉ”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06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01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PROVA CRÉDITO ESPECIAL, ALTERANDO O VIGENTE ORÇAMENTO GERAL DO ESTADO, APROVADO PELA LEI ESTADUAL Nº 17.012, DE 14 DE DEZEMBRO DE 20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ORÇAMENT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06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219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VARA DE EXECUÇÕES PENAIS DO FORO REGIONAL DE PIRAQUARA DA COMARCA DA REGIÃO METROPOLITANA DE CURITIBA, TRANSFORMA A VARA DE CORREGEDORIA DOS PRESÍDIOS DO FORO CENTRAL DA COMARCA DA REGIÃO METROPOLITANA DE CURITIBA NA 3ª VARA DE EXECUÇÕES PENAIS E ATRIBUI NOVA REDAÇÃO AOS ARTIGOS 293 E 300 DA LEI ESTADUAL Nº 14.277/200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34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LAUTO MIRÓ GUIMARÃES FILH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FICA AUTORIZADA A CONSTRUÇÃO DE CENTRAL GERADORA HIDRELÉTRICA (CGH), NO RIO DO SALTO, MUNICÍPIO DE PALMEI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 PÚBLICAS, TRANSPORTES E COMUNICAÇÕES, COMISSÃO DE ECOLOGIA E MEIO AMBIENTE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55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ISPÕE SOBRE CONVÊNIOS FIRMADOS ENTRE O PODER EXECUTIVO E OS MUNICÍPIOS DO ESTADO DO PARANÁ, ATRAVÉS DA SECRETARIA DE ESTADO DA AGRICULTURA E DO ABASTECIMENTO, ESTABELECENDO QUE OS MUNICÍPIOS DEVEM CONTAR COM TÉCNICO AGRÍCOLA, MÉDICO VETERINÁRIO OU ENGENHEIRO AGRÔNOMO NO QUADRO DE PESSOAL DA RESPECTIVA PREFEITU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CALIZAÇÃO E ASSUNTOS MUNICIPAIS, COMISSÃO DE AGRICULTURA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66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A INFORMAÇÃO CORRETA, CLARA E PRECISA DOS PREÇOS DOS PRODUTOS COMERCIALIZADOS N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0/04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7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STHEPANES JUNIOR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 CENTRO ESPORTIVO DE JUDÔ NO MUNICÍPIO DE PINH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DICAÇÃO Nº 381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STHEPANES JUNIOR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O AUMENTO DO CONTINGENTE POLICIAL EM PINH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8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STHEPANES JUNIOR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 VEÍCULO 4X4 PARA O MUNICÍPIO DE PINH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8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QUE SEJA ASSEGURADO ÀS PESSOAS TRANSEXUAIS E TRAVESTIS O DIREITO À ESCOLHA DE TRATAMENTO NOMINAL NOS ATOS E PROCEDIMENTOS NO ÂMBITO DA ADMINISTRAÇÃO ESTADUA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8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O HOSPITAL SANTA CASA DO MUNICÍPIO DE CURITI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8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UM APARELHO DE COLONOSCOPIA PARA O HOSPITAL UNIVERSITÁRIO DO MUNICÍPIO DE MARING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8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MARCELO RANGEL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A QUADRA POLIESPORTIVA NO INSTITUTO PROFESSOR CESAR PRIETO MARTINEZ, NO MUNICÍPIO DE PONTA GROSS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8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CONSTRUÇÃO DE COBERTURA NA QUADRA DO COLÉGIO ESTADUAL REGENTE FEIJÓ, NO MUNICÍPIO DE PONTA GROSSA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4-09T13:05:00Z</dcterms:modified>
  <cp:revision>452</cp:revision>
  <dc:subject/>
  <dc:title>1º SESSÃO LEGISLATIVA DA 17ª LEGISLATURA</dc:title>
</cp:coreProperties>
</file>