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7791301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37642643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PARA O DIA 15 SET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2ª DISCUSSÃO PROJETO DE LEI Nº 243/08.</w:t>
      </w:r>
    </w:p>
    <w:p>
      <w:pPr>
        <w:pStyle w:val="Normal"/>
        <w:ind w:right="180" w:hanging="0"/>
        <w:jc w:val="both"/>
        <w:rPr/>
      </w:pPr>
      <w:r>
        <w:rPr/>
        <w:t>AUTORIA DO DEPUTADO REINHOLD STEPHANES JUNIOR.</w:t>
      </w:r>
    </w:p>
    <w:tbl>
      <w:tblPr>
        <w:tblW w:w="902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9"/>
      </w:tblGrid>
      <w:tr>
        <w:trPr/>
        <w:tc>
          <w:tcPr>
            <w:tcW w:w="902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333333"/>
                <w:sz w:val="30"/>
                <w:szCs w:val="20"/>
              </w:rPr>
            </w:pPr>
            <w:r>
              <w:rPr>
                <w:color w:val="333333"/>
                <w:sz w:val="30"/>
                <w:szCs w:val="20"/>
              </w:rPr>
              <w:t>PROÍBE O USO DO FUMO, DERIVADO OU NÃO DO TABACO EM RECINTO COLETIVO FECHADO, PÚBLICO OU PRIVADO EM TODO O ESTADO DO PARANÁ</w:t>
            </w:r>
          </w:p>
        </w:tc>
      </w:tr>
    </w:tbl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PARECERES FAVORÁVEIS DA C.C.J., C.D.H.C.D.C. E C.S.P.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SUB-EMENDA DA C.S.P.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(ANEXOS PROJETOS DE LEI Nºs. 388/08,147/09 E 276/09.)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EMENDAS DE PLENÁRIO COM PARECER FAVORÁVEL DA C.C.J. AS EMENDAS Nºs. 05, 11 , 12, 14, 15, 16 E 17 E AS EMENDAS Nºs. 03, 04, 05, E 13 NA FORMA DAS SUBEMENDAS E CONTRÁRIO AS EMENDAS Nºs. 01, 02, 06, 07, 08 E 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0"/>
        </w:rPr>
        <w:t>RECURSOS AO PARECER DA C.C.J. AS EMENDAS DE PLENÁRIO Nºs. 01, 02, 05, 06, 07, 08 E 10. PARECER CONTRÁRIO DA C.C.J. AOS RECURSOS  DAS EMENDAS Nºs.01, 02, 08 E 10 E FAVORÁVEL AOS RECURSOS DAS EMENDAS Nºs. 05 E 07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1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LTERA O ART. 1º DA LEI Nº 12.811, DE 21 DE DEZEMBRO DE 1999, QUE CRIOU A CIRETRAN DE FAZENDA RIO GRAND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ORNA OBRIGATÓRIA, ALÉM DA DIVULGAÇÃO EM OUTROS MEIOS DE PUBLICIDADE, A PUBLICAÇÃO ATRAVÉS DA IMPRENSA ESCRITA DOS ATOS OFICIAIS DOS MUNICÍPIOS DO ESTADO DO PARANÁ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9-15T13:13:00Z</dcterms:modified>
  <cp:revision>65</cp:revision>
  <dc:subject/>
  <dc:title>1º SESSÃO LEGISLATIVA DA 16ª LEGISLATURA</dc:title>
</cp:coreProperties>
</file>