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4868963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0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9 DE FEVEREI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81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HERMAS JUNIOR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CONCEDE TÍTULO DE CIDADÃO HONORÁRIO DO ESTADO DO PARANÁ AO SENHOR </w:t>
      </w:r>
      <w:r>
        <w:rPr>
          <w:rFonts w:cs="Arial" w:ascii="Arial" w:hAnsi="Arial"/>
          <w:bCs/>
          <w:i/>
          <w:sz w:val="32"/>
          <w:szCs w:val="32"/>
        </w:rPr>
        <w:t>JAYME CANET JUNIOR</w:t>
      </w:r>
      <w:r>
        <w:rPr>
          <w:rFonts w:cs="Arial" w:ascii="Arial" w:hAnsi="Arial"/>
          <w:bCs/>
          <w:sz w:val="32"/>
          <w:szCs w:val="3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86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MÊS "AGOSTO AZUL", DEDICADO AO DESENVOLVIMENTO DE AÇÕES QUE VISEM À INTEGRALIDADE DA SAÚDE DO HOMEM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87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RTAGÃO JÚNI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CONHECE A CIDADE DE PITANGA COMO MARCO GEODÉSICO HISTÓRICO DO PARANÁ PELOS MOTIVOS QUE ESPECIFIC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7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DAS CRIANÇAS E ADOLESCENTES DE CÉU AZUL, COM SEDE NO  MUNICÍPIO DE CÉU AZUL E FORO NO MUNICÍPIO DE MATELÂND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0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UÍLIO GENA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TOLEDENSE DOS ATLETAS EM CADEIRAS DE RODAS, COM SEDE E FORO NO MUNICÍPIO DE TOLE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68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ACCORS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JUDÔ MIYAJI, COM SEDE E FORO NO MUNICÍPIO DE NOVA ESPERANÇ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008/12, APOSTO AO PROJETO DE LEI Nº 952/11 DE </w:t>
      </w:r>
      <w:r>
        <w:rPr>
          <w:rFonts w:cs="Arial" w:ascii="Arial" w:hAnsi="Arial"/>
          <w:b/>
          <w:color w:val="000000"/>
          <w:sz w:val="32"/>
        </w:rPr>
        <w:t>AUTORIA DO PODER EXECUTIVO – MENSAGEM Nº 108/11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QUE INSTITUI O PROGRAMA ESTADUAL DE FOMENTO E INCENTIVO À CULTURA – PROFICE E O FUNDO ESTADUAL DE CULTURA – FEC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9/02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36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VINTE RESFRIADORES DE LEITE PARA OS PEQUENOS PRODUTORES DO MUNICÍPIO DE PINH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37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CEM VACAS LEITEIRAS PARA OS PEQUENOS PRODUTORES DO MUNICÍPIO DE PINH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38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CALÇAMENTO DE 20.000 M² DE PEDRAS IRREGULARES EM ESTRADAS RURAIS DO MUNICÍPIO DE PINH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39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QUATRO POÇOS ARTESIANOS PARA COMUNIDADES DO INTERIOR DO MUNICÍPIO DE PINH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40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CALÇAMENTO DE 30.000 M² DE PAVIMENTAÇÃO ASFÁLTICA NAS VIAS URBANAS DO MUNICÍPIO DE PINH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41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DOIS BARRACÕES INDUSTRIAIS, NO MUNICÍPIO DE PINH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42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MATERIAL ESPORTIVO PARA AS ESCOLAS ESTADUAIS DO MUNICÍPIO DE PINH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43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QUE SEJAM EFETUADAS ALTERAÇÕES E ACRÉSCIMOS NO PLANO MUNICIPAL DE SANEAMENTO BÁSICO DO MUNICÍPIO DE PINH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44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, ATRAVÉS DO PROGRAMA PARANACIDADE, PARA AQUISIÇÃO DE EQUIPAMENTOS RODOVIÁRIOS PARA O MUNICÍPIO DE PINHÃ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45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SANEAMENTO BÁSICO NO MUNICÍPIO DE PINH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55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DOIS RESFRIADORES DE LEITE PARA COMPOSIÇÃO DA MINIUSINA, NO MUNICÍPIO DE PALOT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69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PONTE SOBRE O RIO LOCALIZADO NA COMUNIDADE DE CAVERNOSO, NO MUNICÍPIO DE CANDÓ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70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CALÇAMENTO LIGANDO O MUNICÍPIO DE CANDÓI À BALSA DO RIO CAVERNOSO, PASSANDO POR TRÊS PALMEIRAS E RIO BONIT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72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CONSTRUÇÃO DE DUAS SALAS DE AULA PARA ATENDER À DEMANDA DO CENTRO DE EDUCAÇÃO INFANTIL, NO MUNICÍPIO DE QUARTO CENTENÁRIO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73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RECURSOS PARA A AQUISIÇÃO DE UMA ATI – ACADEMIA DA TERCEIRA IDADE, A SER INSTALADA NO MUNICÍPIO DE CORUMBATAÍ DO SU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br/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74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RECURSOS PARA A CONSTRUÇÃO DE CANCHAS DE BOCHA E DE MALHA, NO MUNICÍPIO DE CORUMBATAÍ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75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 PARA A COLOCAÇÃO DE COBERTURA DAS ARQUIBANCADAS E CONSTRUÇÃO DE BANHEIROS NO ESTÁDIO MUNICIPAL DE CORUMBATAÍ DO SU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76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LOCAÇÃO DE ENCANAMENTO PARA DISTRIBUIÇÃO DE ÁGUA DO POÇO ARTESIANO EXISTENTE NO BAIRRO CATARINA, NO MUNICÍPIO DE CORUMBATAÍ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77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ISPONIBILIZAÇÃO DE RECURSOS, ATRAVÉS DE CONVÊNIO COM O MUNICÍPIO DE CORUMBATAÍ DO SUL, PARA A AQUISIÇÃO DE EQUIPAMENTOS PARA MELHORIA DA QUALIDADE DO CAFÉ (DESPOLPADOR, DESMUCILADOR, LAVADOR, SECADOR E MEDIDOR DE UMIDADE)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78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ERFURAÇÃO DE POÇO ARTESIANO PARA ATENDER ÀS NECESSIDADES DOS MORADORES DO BAIRRO DOS BORGES, NO MUNICÍPIO DE CORUMBATAÍ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79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LOCAÇÃO DE ENCANAMENTO PARA DISTRIBUIÇÃO DE ÁGUA DO POÇO ARTESIANO EXISTENTE NO BAIRRO DA CATARINA, NO MUNICÍPIO DE CORUMBATAÍ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80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ERFURAÇÃO DE POÇO ARTESIANO PARA ATENDER ÀS NECESSIDADES DOS MORADORES DO BAIRRO BORGES, NO MUNICÍPIO DE CORUMBATAÍ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81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TINAÇÃO DE RECURSOS PARA A READEQUAÇÃO DE PRAÇAS DO MUNICÍPIO DE GOIO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82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O INSTITUTO DE ÁGUAS DO PARANÁ, A PERFURAÇÃO DE POÇO ARTESIANO PARA ATENDER ÀS NECESSIDADES DOS MORADORES DO ASSENTAMENTO DO PROJETO BANCO DA TERRA, DENOMINADO “PANTELARIA”, NO MUNICÍPIO DE IRET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83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À SANEPAR A PERFURAÇÃO DE POÇO ARTESIANO PARA ATENDER ÀS NECESSIDADES DOS MORADORES DO ASSENTAMENTO DO PROJETO BANCO DA TERRA, DENOMINADO “PANTELARIA”, NO MUNICÍPIO DE IRET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091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 CONSTRUÇÃO DA SEDE PRÓPRIA DA 4º COMPANHIA DA POLÍCIA MILITAR DO MUNICÍPIO DE SARANDI.</w:t>
      </w:r>
    </w:p>
    <w:p>
      <w:pPr>
        <w:pStyle w:val="Normal"/>
        <w:rPr>
          <w:rFonts w:ascii="Arial" w:hAnsi="Arial" w:cs="Arial"/>
          <w:b/>
          <w:b/>
          <w:color w:val="000000"/>
          <w:szCs w:val="32"/>
          <w:lang w:val="pt-PT"/>
        </w:rPr>
      </w:pPr>
      <w:r>
        <w:rPr>
          <w:rFonts w:cs="Arial" w:ascii="Arial" w:hAnsi="Arial"/>
          <w:b/>
          <w:color w:val="000000"/>
          <w:szCs w:val="32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2-15T17:03:00Z</cp:lastPrinted>
  <dcterms:modified xsi:type="dcterms:W3CDTF">2012-02-28T14:23:00Z</dcterms:modified>
  <cp:revision>385</cp:revision>
  <dc:subject/>
  <dc:title>1º SESSÃO LEGISLATIVA DA 17ª LEGISLATURA</dc:title>
</cp:coreProperties>
</file>