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849456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ABRIL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55, DE 27 DE DEZEMBRO DE 197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IMACULADA CONCEIÇÃO O TREVO LOCALIZADO NA PR-218, NO MUNICÍPIO DE PARANAVAÍ - DISTRITO DE GRACIOS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709, DE 23 DE DEZEMRO DE 201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, DE 30 DE DEZEM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, DE 9 DE JUNH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, DE 12 DE JULH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04, DE 6 DE ABRIL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515, DE 3 DE NOV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808, DE 25 DE NOV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119, DE 18 DE SETEMBRO DE 200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NÁLISE DE MUDANÇAS NO REGIMENTO INTERNO DA ASSEMBLEIA LEGISLATIV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49, DE 3 DE AGOST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1ª DISCUSSÃO DO PROJETO DE LEI Nº15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, ALTERANDO O VIGENTE ORÇAMENTO GERAL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15T14:42:00Z</dcterms:modified>
  <cp:revision>1255</cp:revision>
  <dc:subject/>
  <dc:title>1º SESSÃO LEGISLATIVA DA 17ª LEGISLATURA</dc:title>
</cp:coreProperties>
</file>