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554713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5131352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4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, NO ÂMBITO DO ESTADO DO PARANÁ, O PISO SALARIAL, DE QUE TRATA O INCISO V, DO ART. 7º DA MAGNA CARTA DA REPÚBL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3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A LEI Nº 11.035, DE 04 DE JANEIRO DE 1995 E A LEI Nº 11.668, DE 28 DE JANEIRO DE 1997, QUE DISPÕE SOBRE AS NORMAS GERAIS SOBRE SORTEIO DA MODALIDADE DENOMINADA BING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O IMÓVEL QUE ESPECIFICA AO MUNICÍPIO DE GOIOERÊ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1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PERMUTA DO IMÓVEL SITUADO NO MUNICÍPIO DE JAGUAPITÃ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CESSÃO DE USO AO MUNICÍPIO DE NOVA LONDRINA DE IMÓVEL URBANO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1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EFETUAR A REVERSÃO AO MUNICÍPIO DE IRATI, DO IMÓVEL LOCALIZADO NA VILA SÃO JOÃO, SITUADO NO MUNICÍPIO DE IRATI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4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9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REVERSÃO, AO MUNICÍPIO DE CONSELHEIRO MAIRINCK, DO IMÓVEL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O LIT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AMIGOS DA UNIVERSIDADE – ASMU, COM SEDE E FORO NO MUNICÍPIO DE BARRAC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ULTURAL ESPORTIVA RECREATIVA OURO E PRATA, COM SEDE E FORO EM TOLE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7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ORGANIZAÇÃO ROSA E AMIGOS, COM SEDE E FORO NESTA CAPIT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8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FRUTICULTORES DE URAÍ – AUVA, COM SEDE E FORO NO MUNICÍPIO DE URAÍ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19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/>
      </w:pPr>
      <w:r>
        <w:rPr/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2:28:00Z</dcterms:created>
  <dc:creator>DIRETORIA DE ASSISTÊNCIA AO PLENÁRIO</dc:creator>
  <dc:description/>
  <dc:language>en-US</dc:language>
  <cp:lastModifiedBy>ASSEMBLEIA LEGISLATIVA</cp:lastModifiedBy>
  <cp:lastPrinted>2006-05-03T14:48:00Z</cp:lastPrinted>
  <dcterms:modified xsi:type="dcterms:W3CDTF">2006-05-07T12:30:00Z</dcterms:modified>
  <cp:revision>3</cp:revision>
  <dc:subject/>
  <dc:title>ASSEMBLÉIA LEGISLATIVA DO ESTADO DO PARANÁ</dc:title>
</cp:coreProperties>
</file>