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112083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JUL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A LEITURA E DA INFORMAÇÃO, COM SEDE E FORO NO MUNICÍPIO DE MARINGÁ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REDE NACIONAL DE PESSOAS VIVENDO COM HIV/AIDS - RNP + NÚCLEO CURITIBA E REGIÃO METROPOLITANA, COM SEDE E FORO NO MUNICÍPIO DE CURITIBA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493/1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ECLARA DE UTILIDADE PÚBLICA ESTADUAL A ASSOCIAÇÃO BETEL DE CASTRO, COM SEDE E FORO NO MUNICÍPIO DE CAST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1"/>
          <w:szCs w:val="31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1"/>
          <w:szCs w:val="31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80/14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LTERA A LEI Nº 12.364, DE 23 DE DEZEMBRO DE 1998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RESOLUÇÃO Nº10/14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S DEPUTADOS TADEU VENERI E LUIZ EDUARDO CHEI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PROVA O RELATÓRIO FINAL DA COMISSÃO ESPECIAL PARA AVERIGUAR A GESTÃO PÚBLICA DA SAÚDE DE LONDRI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OS DISPOSITIVOS DA LEI Nº 17.025, DE 19 DE DEZEMBRO DE 2011, QUA AUTORIZOU O PODER EXECUTIVO A CONCEDER SUBVENÇÃO SOCIAL AO FUNDO DE DESENVOLVIMENTO DA AGROPECUÁRI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NSTRUÇÃO DO COMPLEXO EÓLICO ROTA DAS ARAUCÁRIAS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GIME DE URGÊNCI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ÁGUA SANTA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GIME DE URGÊNCI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SERRA DA ESPERANÇA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5 (LDO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 BENEMÉRITA DO ESTADO DO PARANÁ À SENHORA FERNANDA BERNARDI VIEIRA RICH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701, DE 13 DE MAIO DE 1983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ERMISSÃO DE PORTE DE ARMA DE FOGO PELOS SERVIDORES DE CARREIRA DO INSTITUTO DE CRIMINALÍSTICA E DO INSTITUTO MÉDICO-LEGAL, NO ÂMBIT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 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FESTA DE SÃO SEBASTIÃO, REALIZADA ANUALMENTE, NO SEGUNDO FINAL DE SEMANA DE FEVEREIRO, NO MUNICÍPIO DE SÃO SEBASTIÃO DA AMOR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IGREJA PRESBITERIANA INDEPENDENTE DO BRASIL - EM TODO O TERRITÓRIO DO ESTADO DO PARANÁ A SER COMEMORADO NO DIA 31 DE JULHO DE CADA AN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09T18:34:00Z</dcterms:modified>
  <cp:revision>1305</cp:revision>
  <dc:subject/>
  <dc:title>1º SESSÃO LEGISLATIVA DA 17ª LEGISLATURA</dc:title>
</cp:coreProperties>
</file>